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5"/>
        <w:gridCol w:w="425"/>
        <w:gridCol w:w="857"/>
        <w:gridCol w:w="995"/>
        <w:gridCol w:w="2305"/>
        <w:gridCol w:w="1230"/>
        <w:gridCol w:w="283"/>
        <w:gridCol w:w="1701"/>
      </w:tblGrid>
      <w:tr>
        <w:trPr>
          <w:trHeight w:val="569" w:hRule="atLeast"/>
          <w:cantSplit w:val="true"/>
        </w:trPr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адрес Органа по оценке соответствия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2"/>
                <w:szCs w:val="22"/>
              </w:rPr>
              <w:t>Фамилия, инициалы ведущего оценщика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 персонала ИЛ/ОК с которым работал ведущий оценщик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Результаты наблюдений по разделам ISO/IEC 17025:2017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ky-KG" w:eastAsia="en-US"/>
              </w:rPr>
              <w:t>и КЦА-ПА 9 ООС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Результаты наблюдений по разделам ISO/IEC 1702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>0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:201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>2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ky-KG" w:eastAsia="en-US"/>
              </w:rPr>
              <w:t xml:space="preserve">и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>ILAC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>P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zCs w:val="22"/>
                <w:lang w:val="en-US" w:eastAsia="en-US"/>
              </w:rPr>
              <w:t xml:space="preserve"> 15 5/2020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Cs w:val="22"/>
                <w:lang w:val="en-US" w:eastAsia="en-US"/>
              </w:rPr>
              <w:t>Документальная оценка: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рассмотреть полученные документы и записи Лаборатории в архивной папке, указать все действующие документы/имеющиеся записи лаборатории по выполнению требований конкретного раздела стандарта в разделе «Объективные свидетельства, рассмотренные во время оценки»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ascii="Times New Roman" w:hAnsi="Times New Roman" w:eastAsia="SimSun;宋体" w:cs="Times New Roman"/>
                <w:bCs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en-US"/>
              </w:rPr>
              <w:t>Оценка:</w:t>
            </w:r>
            <w:r>
              <w:rPr>
                <w:rFonts w:eastAsia="SimSun;宋体" w:cs="Times New Roman" w:ascii="Times New Roman" w:hAnsi="Times New Roman"/>
                <w:bCs/>
                <w:szCs w:val="22"/>
                <w:lang w:val="ky-KG" w:eastAsia="en-US"/>
              </w:rPr>
              <w:t xml:space="preserve"> Во время оценки рассмотреть фактическое состояние процесса и дать краткий комментарий о выполнении/не выполнении требований по каждому пункту стандарта со ссылкой на рассмотренные документы и записи;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Если не проведена оценка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по конктреным разделам стандарта согласно</w:t>
            </w:r>
            <w:r>
              <w:rPr>
                <w:rFonts w:cs="Times New Roman" w:ascii="Times New Roman" w:hAnsi="Times New Roman"/>
                <w:szCs w:val="22"/>
              </w:rPr>
              <w:t xml:space="preserve"> план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 xml:space="preserve"> оценки, </w:t>
            </w:r>
            <w:r>
              <w:rPr>
                <w:rFonts w:cs="Times New Roman" w:ascii="Times New Roman" w:hAnsi="Times New Roman"/>
                <w:szCs w:val="22"/>
                <w:lang w:val="ky-KG"/>
              </w:rPr>
              <w:t>указать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«не оценено»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60"/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Установленные во время оценки, несоответствия описываются в разделе «несоответствия», выделяются красным шрифтом.</w:t>
            </w:r>
          </w:p>
          <w:p>
            <w:pPr>
              <w:pStyle w:val="Char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В случае отсутствия несоответствий указать “</w:t>
            </w:r>
            <w:r>
              <w:rPr>
                <w:b w:val="false"/>
                <w:color w:val="FF0000"/>
                <w:lang w:val="ky-KG" w:eastAsia="en-US"/>
              </w:rPr>
              <w:t>Несоответствия:</w:t>
            </w:r>
            <w:r>
              <w:rPr/>
              <w:t xml:space="preserve"> </w:t>
            </w:r>
            <w:r>
              <w:rPr>
                <w:b w:val="false"/>
                <w:color w:val="FF0000"/>
              </w:rPr>
              <w:t>нет</w:t>
            </w:r>
            <w:r>
              <w:rPr/>
              <w:t>”.</w:t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bookmarkStart w:id="0" w:name="_Hlk200897180"/>
            <w:bookmarkEnd w:id="0"/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ИК/повторная оценка/переоценка: 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Проверка выполнения договора на работы по аккредитаци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Проверка на превышение предоставленной области аккредитации 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Проверка эффективности устранения несоответствий, установленных  при предыдущей оценке, включая (доп. условия при наличии)</w:t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4.1</w:t>
              <w:tab/>
              <w:t>Беспристрастность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ISO/IEC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(4.1.2а, 4.1.4а,</w:t>
            </w:r>
            <w:r>
              <w:rPr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4.1.5а, 4.1.5б )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.1</w:t>
              <w:tab/>
              <w:t>Беспристрастность и независимость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менеджмента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15:05/2020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(4.1.3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4.1.3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4.1.3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3; 4.1.4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4.1.5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4.1.5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4.1.6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4.1.6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>3; А1 (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>-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Cs w:val="22"/>
              </w:rPr>
              <w:t>); А2 (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>-с); А3 (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Cs w:val="22"/>
              </w:rPr>
              <w:t>-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Cs w:val="22"/>
              </w:rPr>
              <w:t>)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58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структурное обеспечение беспристрастности структура, руководство ООС – обязательство по беспристрастности, персонал, анализ рисков беспристрастности с учетом структуры</w:t>
            </w:r>
          </w:p>
          <w:p>
            <w:pPr>
              <w:pStyle w:val="Normal"/>
              <w:tabs>
                <w:tab w:val="clear" w:pos="708"/>
                <w:tab w:val="left" w:pos="6696" w:leader="none"/>
              </w:tabs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ab/>
            </w:r>
          </w:p>
        </w:tc>
      </w:tr>
      <w:tr>
        <w:trPr>
          <w:trHeight w:val="268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4.2</w:t>
              <w:tab/>
              <w:t xml:space="preserve">Конфиденциальность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ISO/IEC 17025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(4.2.1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4.2</w:t>
              <w:tab/>
              <w:t xml:space="preserve">Конфиденциальность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/IEC 17020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29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Типовой договор с заказчиками/трудовой договор (внутр. заказчики), разглашение информации, информация полученная по жалобе, соблюдение конфиденциальности привлеченным персонало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5</w:t>
              <w:tab/>
              <w:t>Требования к структуре (п.5.1-п.5.7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/IEC 17025)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5.1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5.3а)</w:t>
            </w:r>
          </w:p>
          <w:p>
            <w:pPr>
              <w:pStyle w:val="Cha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5  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       </w:t>
            </w:r>
            <w:r>
              <w:rPr>
                <w:rFonts w:eastAsia="Times New Roman"/>
                <w:sz w:val="22"/>
                <w:szCs w:val="22"/>
                <w:lang w:val="ru-RU" w:eastAsia="de-DE"/>
              </w:rPr>
              <w:t xml:space="preserve">Требование к структуре (ISO/IEC 17020): </w:t>
            </w:r>
            <w:r>
              <w:rPr>
                <w:sz w:val="22"/>
                <w:szCs w:val="22"/>
              </w:rPr>
              <w:t xml:space="preserve">5.1 Административные требования,  </w:t>
            </w:r>
            <w:r>
              <w:rPr>
                <w:spacing w:val="-13"/>
                <w:sz w:val="22"/>
                <w:szCs w:val="22"/>
                <w:lang w:val="en-US" w:eastAsia="en-US"/>
              </w:rPr>
              <w:t>ILAC</w:t>
            </w:r>
            <w:r>
              <w:rPr>
                <w:spacing w:val="-13"/>
                <w:sz w:val="22"/>
                <w:szCs w:val="22"/>
              </w:rPr>
              <w:t>-</w:t>
            </w:r>
            <w:r>
              <w:rPr>
                <w:spacing w:val="-13"/>
                <w:sz w:val="22"/>
                <w:szCs w:val="22"/>
                <w:lang w:val="en-US" w:eastAsia="en-US"/>
              </w:rPr>
              <w:t>P</w:t>
            </w:r>
            <w:r>
              <w:rPr>
                <w:spacing w:val="-13"/>
                <w:sz w:val="22"/>
                <w:szCs w:val="22"/>
              </w:rPr>
              <w:t>15:05/2020</w:t>
            </w:r>
            <w:r>
              <w:rPr>
                <w:b w:val="false"/>
                <w:spacing w:val="-13"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rFonts w:cs="Arial"/>
                <w:b w:val="false"/>
                <w:i/>
                <w:sz w:val="22"/>
                <w:szCs w:val="22"/>
              </w:rPr>
              <w:t>5.1.3</w:t>
            </w:r>
            <w:r>
              <w:rPr>
                <w:rFonts w:cs="Arial"/>
                <w:b w:val="false"/>
                <w:i/>
                <w:sz w:val="22"/>
                <w:szCs w:val="22"/>
                <w:lang w:val="en-US" w:eastAsia="en-US"/>
              </w:rPr>
              <w:t>n</w:t>
            </w:r>
            <w:r>
              <w:rPr>
                <w:rFonts w:cs="Arial"/>
                <w:b w:val="false"/>
                <w:i/>
                <w:sz w:val="22"/>
                <w:szCs w:val="22"/>
              </w:rPr>
              <w:t>1; 5.1.4</w:t>
            </w:r>
            <w:r>
              <w:rPr>
                <w:rFonts w:cs="Arial"/>
                <w:b w:val="false"/>
                <w:i/>
                <w:sz w:val="22"/>
                <w:szCs w:val="22"/>
                <w:lang w:val="en-US" w:eastAsia="en-US"/>
              </w:rPr>
              <w:t>n</w:t>
            </w:r>
            <w:r>
              <w:rPr>
                <w:rFonts w:cs="Arial"/>
                <w:b w:val="false"/>
                <w:i/>
                <w:sz w:val="22"/>
                <w:szCs w:val="22"/>
              </w:rPr>
              <w:t>1; 5.1.</w:t>
            </w:r>
            <w:r>
              <w:rPr>
                <w:b w:val="false"/>
                <w:i/>
                <w:sz w:val="22"/>
                <w:szCs w:val="22"/>
              </w:rPr>
              <w:t xml:space="preserve">4n2), </w:t>
            </w:r>
            <w:r>
              <w:rPr>
                <w:sz w:val="22"/>
                <w:szCs w:val="22"/>
              </w:rPr>
              <w:t xml:space="preserve">5.2 Организация и менеджмент,  </w:t>
            </w:r>
            <w:r>
              <w:rPr>
                <w:bCs/>
                <w:spacing w:val="-13"/>
                <w:sz w:val="22"/>
                <w:szCs w:val="22"/>
                <w:lang w:val="en-US" w:eastAsia="en-US"/>
              </w:rPr>
              <w:t>ILAC</w:t>
            </w:r>
            <w:r>
              <w:rPr>
                <w:bCs/>
                <w:spacing w:val="-13"/>
                <w:sz w:val="22"/>
                <w:szCs w:val="22"/>
              </w:rPr>
              <w:t>-</w:t>
            </w:r>
            <w:r>
              <w:rPr>
                <w:bCs/>
                <w:spacing w:val="-13"/>
                <w:sz w:val="22"/>
                <w:szCs w:val="22"/>
                <w:lang w:val="en-US" w:eastAsia="en-US"/>
              </w:rPr>
              <w:t>P</w:t>
            </w:r>
            <w:r>
              <w:rPr>
                <w:bCs/>
                <w:spacing w:val="-13"/>
                <w:sz w:val="22"/>
                <w:szCs w:val="22"/>
              </w:rPr>
              <w:t xml:space="preserve">15:05/2020  </w:t>
            </w:r>
            <w:r>
              <w:rPr>
                <w:b w:val="false"/>
                <w:i/>
                <w:sz w:val="22"/>
                <w:szCs w:val="22"/>
              </w:rPr>
              <w:t>(5.2.2 n1;5.2.2 n2; 5.2.2 n3; 5.2.3 n1; 5.2.4 n1; 5.2.5 n1;</w:t>
            </w:r>
            <w:r>
              <w:rPr>
                <w:b w:val="false"/>
                <w:bCs/>
                <w:i/>
                <w:sz w:val="22"/>
                <w:szCs w:val="22"/>
              </w:rPr>
              <w:t>5.2.</w:t>
            </w:r>
            <w:r>
              <w:rPr>
                <w:b w:val="false"/>
                <w:i/>
                <w:sz w:val="22"/>
                <w:szCs w:val="22"/>
              </w:rPr>
              <w:t>5 n2; 5.2.6 n1; 5.2.7 n1; 5.2.7 n2, 6.3.1 n1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99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Свидетельство о госрегистрации, устав/положение об организации, положение об ООС, руководство, область аккредитации, выполнение требований, структура, ответственность и полномочия, ответственность за поддержание СМ, обмен информацией по СМ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6         Технические требования (п. 6.1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Общие требования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) (ISO/IEC 17025)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6.1а;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6.1 б;</w:t>
            </w:r>
            <w:r>
              <w:rPr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zCs w:val="22"/>
              </w:rPr>
              <w:t>6.1 в; 6.1г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6          Требования к ресурсам (п. 6.2.1) (ISO/IEC 17020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Лабораторные системы, биобезопасность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2</w:t>
              <w:tab/>
              <w:t xml:space="preserve">Персонал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/IEC 17025),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6.2.2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2б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6.2.3а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3 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4а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6.2.6а; 6.2.6 б; 6.2.6 в;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6.2.6 г;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>6.2.6.д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6.1       Персонал (ISO/IEC 17020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ILAC-P15:05/2020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5.2.2 n3; 5.2.4 n1;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5.2.5 n1; 5.2.5 n2;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5.2.6 n1;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5.2.7 n1; 5.2.7 n2;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3; 6.1.1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4; 6.1.2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6.1.5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6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7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8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6.1.8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6.1.9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9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2; 6.1.9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3; 6.1.10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; 6.1.12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1 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Беспристратсность персонала, требования к компетентности по функциям, текущая компетентность персонала, способ подтверждения компетентности персонала, процесс подготовки персонала, уполномоченные лица по функциям, взаимозаменяемость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  <w:t>Квалификация персонала (если применимо), авторизация персона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6.6</w:t>
              <w:tab/>
              <w:t xml:space="preserve">Продукты и услуги, предоставляемые внешними поставщиками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ISO/IEC 17025),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6.6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 6.6.1б; 6.6.2а)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2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6.2.  </w:t>
              <w:tab/>
              <w:t xml:space="preserve">Средства поддержки и оборудование, 6.3. Заключение договора субподряда 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2"/>
              <w:rPr>
                <w:rFonts w:ascii="Times New Roman" w:hAnsi="Times New Roman" w:cs="Times New Roman"/>
                <w:szCs w:val="22"/>
                <w:lang w:val="en-US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Cs w:val="22"/>
                <w:lang w:val="en-US" w:eastAsia="de-DE"/>
              </w:rPr>
              <w:t>(ISO/IEC 17020),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ILAC-P15:05/2020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(6.2.11n1;  6.2.11n2; 6.3.4 n1; 6.3.4 n2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ригодность используемых продукции и услуг, процесс приобретения, критерии к продуктам и услугам, критерии к поставщикам оценка продуктов и услуг и поставщиков услуг. Мониторинг поставщико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8</w:t>
              <w:tab/>
              <w:t xml:space="preserve">Представление отчетов о результатах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7.8.1.2а; 7.8.1.2 б; 7.8.2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; 7.8.2.1</w:t>
            </w:r>
            <w:r>
              <w:rPr>
                <w:rFonts w:cs="Times New Roman" w:ascii="Times New Roman" w:hAnsi="Times New Roman"/>
                <w:i/>
                <w:iCs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) б; 7.8.3.1a; 7.8.3.1б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8.3.1 с) в; 7.8.3.1 с) г; 7.8.4.1a; 7.8.6.1а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7.8.8.1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4       Отчеты и свидетельства инспекции, п. 6.3.3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(6.3.3 n1;7.4.2 n1; 7.4.4a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lt;&lt;</w:t>
            </w: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Рассмотренные отчеты по 17025 перечислить</w:t>
            </w:r>
            <w:r>
              <w:rPr>
                <w:rFonts w:cs="Times New Roman" w:ascii="Times New Roman" w:hAnsi="Times New Roman"/>
                <w:bCs/>
                <w:szCs w:val="22"/>
                <w:lang w:eastAsia="de-DE"/>
              </w:rPr>
              <w:t>&gt;&gt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Одобрение результатов, содержание отчетов о результататах, включая любые автоматизированные системы, для количественных результатов представление неопределенности измерений согласно КЦА-ПЛ 5 для КЛ / ILAC G 17 для ИЛ, применение знака аккредитации с учетом гибкости где применимо. Дополнения к отчетам, включая атоматизированные сис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&lt;&lt;Рассмотренные отчеты по 17020 перечислить&gt;&gt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содержание отчетов о результатах, применение знака аккредитации. Дополнения к отчетам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9</w:t>
              <w:tab/>
              <w:t xml:space="preserve"> Жалобы </w:t>
            </w:r>
            <w:r>
              <w:rPr>
                <w:rFonts w:cs="Times New Roman" w:ascii="Times New Roman" w:hAnsi="Times New Roman"/>
                <w:b/>
                <w:szCs w:val="22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7.5       Жалобы и апелляции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</w:t>
            </w:r>
            <w:r>
              <w:rPr>
                <w:rFonts w:cs="Times New Roman" w:ascii="Times New Roman" w:hAnsi="Times New Roman"/>
                <w:b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7.6       Процесс рассмотрения жалоб и апелляций 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>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</w:t>
            </w:r>
            <w:r>
              <w:rPr>
                <w:rFonts w:cs="Times New Roman" w:ascii="Times New Roman" w:hAnsi="Times New Roman"/>
                <w:b/>
                <w:szCs w:val="22"/>
              </w:rPr>
              <w:t>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  <w:t>Процесс получения, рассмотрения, и ответа по жалобам и апелляциям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</w:t>
              <w:tab/>
            </w: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 xml:space="preserve">Требования к системе менеджмента 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(п.8.1-п.8.9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8          Требования к системе менеджмента (п.8.1-п.8.8)</w:t>
            </w:r>
            <w:r>
              <w:rPr>
                <w:rFonts w:cs="Times New Roman" w:ascii="Times New Roman" w:hAnsi="Times New Roman"/>
                <w:b/>
                <w:szCs w:val="22"/>
                <w:lang w:eastAsia="de-DE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</w:t>
            </w:r>
            <w:r>
              <w:rPr>
                <w:rFonts w:cs="Times New Roman" w:ascii="Times New Roman" w:hAnsi="Times New Roman"/>
                <w:b/>
                <w:szCs w:val="22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1       Варианты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1       Варианты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1.3 n1; 8.1.3 n2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Система менеджмента, варианты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2      Документация системы менеджмента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,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2.4 а; 8.2.4 б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2      Документация системы менеджмента (Вариант A)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2.1 n1;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8.2.4 n1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№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олитика и цели, приверженность, связь всех жокументов СМ, доступ к документации СМ.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3      Управление документами системы менеджмента (Вариант А)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3.2 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3      Управление документами (Вариант А)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окумент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ы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(внутренни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е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и внешни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е</w:t>
            </w:r>
            <w:r>
              <w:rPr>
                <w:rFonts w:cs="Times New Roman" w:ascii="Times New Roman" w:hAnsi="Times New Roman"/>
                <w:bCs/>
                <w:szCs w:val="22"/>
              </w:rPr>
              <w:t>)</w:t>
            </w: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, идентифицикая документов и изменений в документах.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4      Управление записями (Вариант А)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4.2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4      Управление записями (Вариант А)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8.4.1 n1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8.4.1 n2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Записи, идентификация форматов записей. Даты заполнения запис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координация всех компонентов, как на бумажном носителе, так и в электронном виде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5      Действия, связанные с рисками и возможностями (Вариант А)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5а);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eastAsia="en-US"/>
              </w:rPr>
              <w:t xml:space="preserve">8.5б; 8.5 в; 8.5 г; 8.5 д; 8.5е) 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8.8      </w:t>
            </w:r>
            <w:r>
              <w:rPr>
                <w:rFonts w:cs="Times New Roman" w:ascii="Times New Roman" w:hAnsi="Times New Roman"/>
                <w:b/>
                <w:szCs w:val="22"/>
                <w:lang w:eastAsia="en-US"/>
              </w:rPr>
              <w:t>Предупреждающие действия   (Вариант A)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),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8.1 n1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роцесс идентификации рисков, идентифицированные риски, план по минимизации рисков – предупереждающих действий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6      Улучшения (Вариант А)  (ISO/IEC 17025), 8.8.1 n1 ILAC-P15:05/2020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.7      Корректирующие действия (Вариант А)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7      Корректирующие действия (Вариант А)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роцесс, КД по результатам внтренних аудитов и предыдущих оценок, экспертизы документов, регистрация КД, план улучшений, обратная связь от заказчиков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8      Внутренние аудиты (Вариант А)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(8.8.1a,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8.8.2a,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Arial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8.8.2a) б)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6      Внутренние аудиты (Вариант А)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8.6.4 n1, 8.6.4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n2, 8.6.5 n1) 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bookmarkStart w:id="1" w:name="_Hlk193646501"/>
            <w:bookmarkEnd w:id="1"/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План внутренних аудитов, отчеты по проведенным аудитам, компетентность аудиторов, требования к компетентности, оценка и мониторинг услуг ацдиторов (см. 6.2 и 6.6)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9      Анализ со стороны руководства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5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КЦА-ПА 9ООС</w:t>
            </w: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8.9.1a , 8.9.2a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8.9.2б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8.5      Анализ со стороны руководства  (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SO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/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>IEC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17020), 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ILAC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Cs w:val="22"/>
                <w:lang w:eastAsia="en-US"/>
              </w:rPr>
              <w:t>15:05/2020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(8.5.2 n1, 8.5.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n2, 8.5.2  n3)</w:t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ъективные свидетельства, рассмотренные во время оценки</w:t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  <w:lang w:val="ky-KG" w:eastAsia="de-DE"/>
              </w:rPr>
            </w:r>
          </w:p>
        </w:tc>
      </w:tr>
      <w:tr>
        <w:trPr>
          <w:trHeight w:val="11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Обозначени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Наименование документа/запис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ky-KG" w:eastAsia="de-DE"/>
              </w:rPr>
              <w:t>Дата/версия</w:t>
            </w:r>
          </w:p>
        </w:tc>
      </w:tr>
      <w:tr>
        <w:trPr>
          <w:trHeight w:val="570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/>
              </w:rPr>
              <w:t>АСР, частота, полнота входных данных, результаты АСР (выходные данные), связь с реальными целями Лаборатории</w:t>
            </w:r>
          </w:p>
        </w:tc>
      </w:tr>
      <w:tr>
        <w:trPr>
          <w:trHeight w:val="30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ky-KG" w:eastAsia="de-DE"/>
              </w:rPr>
              <w:t xml:space="preserve">Несоответствия:                                 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cs="Times New Roman" w:ascii="Times New Roman" w:hAnsi="Times New Roman"/>
                <w:szCs w:val="22"/>
              </w:rPr>
              <w:t>Комментарии</w:t>
            </w:r>
          </w:p>
        </w:tc>
      </w:tr>
      <w:tr>
        <w:trPr>
          <w:trHeight w:val="222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rFonts w:ascii="Times New Roman" w:hAnsi="Times New Roman" w:eastAsia="SimSun;宋体" w:cs="Times New Roman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 xml:space="preserve">Паспорт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ОА (оформление)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87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rFonts w:ascii="Times New Roman" w:hAnsi="Times New Roman" w:eastAsia="SimSun;宋体" w:cs="Times New Roman"/>
                <w:b/>
                <w:b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en-US" w:eastAsia="en-US"/>
              </w:rPr>
              <w:t>Рекомендации по улучшению</w:t>
            </w:r>
            <w:r>
              <w:rPr>
                <w:rFonts w:eastAsia="SimSun;宋体" w:cs="Times New Roman" w:ascii="Times New Roman" w:hAnsi="Times New Roman"/>
                <w:b/>
                <w:szCs w:val="22"/>
                <w:lang w:val="en-US" w:eastAsia="en-US"/>
              </w:rPr>
              <w:t xml:space="preserve"> (при необходимости):</w:t>
            </w:r>
          </w:p>
        </w:tc>
      </w:tr>
      <w:tr>
        <w:trPr>
          <w:trHeight w:val="379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b/>
                <w:szCs w:val="22"/>
                <w:lang w:val="ky-KG" w:eastAsia="de-DE"/>
              </w:rPr>
            </w:r>
          </w:p>
        </w:tc>
      </w:tr>
      <w:tr>
        <w:trPr>
          <w:trHeight w:val="222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rPr>
                <w:rFonts w:ascii="Times New Roman" w:hAnsi="Times New Roman" w:eastAsia="SimSun;宋体" w:cs="Times New Roman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Cs w:val="22"/>
                <w:lang w:val="en-US" w:eastAsia="en-US"/>
              </w:rPr>
              <w:t>Прилагаемые документы, записи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ky-KG" w:eastAsia="de-DE"/>
              </w:rPr>
            </w:pPr>
            <w:r>
              <w:rPr>
                <w:rFonts w:eastAsia="SimSun;宋体" w:cs="Times New Roman" w:ascii="Times New Roman" w:hAnsi="Times New Roman"/>
                <w:color w:val="0000FF"/>
                <w:szCs w:val="22"/>
                <w:lang w:val="en-US" w:eastAsia="en-US"/>
              </w:rPr>
              <w:t>Количество________стр.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en-US" w:eastAsia="en-US"/>
              </w:rPr>
              <w:t>участники оценки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en-US" w:eastAsia="en-US"/>
              </w:rPr>
              <w:t>подпись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ky-KG" w:eastAsia="en-US"/>
              </w:rPr>
              <w:t>ФИО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  <w:t>Ведущий оценщик</w:t>
            </w: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  <w:t>: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9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ky-KG" w:eastAsia="en-US"/>
              </w:rPr>
              <w:t>Персонал ООС</w:t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2"/>
                <w:lang w:val="en-US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ky-KG" w:eastAsia="en-US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Cs w:val="22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2"/>
                <w:lang w:val="en-US" w:eastAsia="en-US"/>
              </w:rPr>
            </w:r>
          </w:p>
        </w:tc>
      </w:tr>
    </w:tbl>
    <w:p>
      <w:pPr>
        <w:pStyle w:val="Cha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  <w:lang w:val="ky-KG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1</w:t>
          </w:r>
          <w:r>
            <w:rPr>
              <w:rFonts w:cs="Times New Roman" w:ascii="Times New Roman" w:hAnsi="Times New Roman"/>
              <w:bCs/>
              <w:color w:val="0000FF"/>
              <w:sz w:val="20"/>
              <w:lang w:val="ky-KG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</w:rPr>
            <w:t>10.06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3"/>
      <w:gridCol w:w="1800"/>
      <w:gridCol w:w="4153"/>
      <w:gridCol w:w="2835"/>
    </w:tblGrid>
    <w:tr>
      <w:trPr>
        <w:trHeight w:val="673" w:hRule="atLeast"/>
        <w:cantSplit w:val="true"/>
      </w:trPr>
      <w:tc>
        <w:tcPr>
          <w:tcW w:w="1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"/>
            <w:rPr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715645" cy="447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64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>
              <w:sz w:val="22"/>
              <w:szCs w:val="22"/>
            </w:rPr>
            <w:t>Кыргызский центр</w:t>
          </w:r>
        </w:p>
        <w:p>
          <w:pPr>
            <w:pStyle w:val="Char"/>
            <w:rPr/>
          </w:pPr>
          <w:r>
            <w:rPr>
              <w:sz w:val="22"/>
              <w:szCs w:val="22"/>
            </w:rPr>
            <w:t xml:space="preserve">аккредитации  </w:t>
          </w:r>
        </w:p>
      </w:tc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>
              <w:sz w:val="22"/>
              <w:szCs w:val="22"/>
            </w:rPr>
            <w:t xml:space="preserve">Рабочие записи по оценке </w:t>
          </w:r>
          <w:r>
            <w:rPr>
              <w:sz w:val="22"/>
              <w:szCs w:val="22"/>
              <w:lang w:val="ky-KG" w:eastAsia="en-US"/>
            </w:rPr>
            <w:t>Лаборатории</w:t>
          </w:r>
          <w:r>
            <w:rPr>
              <w:sz w:val="22"/>
              <w:szCs w:val="22"/>
            </w:rPr>
            <w:t xml:space="preserve"> / органа контроля ведущего оценщика</w:t>
          </w:r>
        </w:p>
        <w:p>
          <w:pPr>
            <w:pStyle w:val="Char"/>
            <w:rPr>
              <w:sz w:val="22"/>
              <w:szCs w:val="22"/>
            </w:rPr>
          </w:pPr>
          <w:r>
            <w:rPr>
              <w:sz w:val="22"/>
              <w:szCs w:val="22"/>
            </w:rPr>
            <w:t>Дата(ы)  с                 по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Char"/>
            <w:rPr/>
          </w:pPr>
          <w:r>
            <w:rPr>
              <w:sz w:val="22"/>
              <w:szCs w:val="22"/>
            </w:rPr>
            <w:t xml:space="preserve">Ф.КЦА-ПА3ООС.В.5 </w:t>
          </w:r>
        </w:p>
        <w:p>
          <w:pPr>
            <w:pStyle w:val="Cha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SimSun;宋体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/>
    <w:rPr>
      <w:rFonts w:ascii="Times New Roman" w:hAnsi="Times New Roman" w:eastAsia="SimSun;宋体" w:cs="Times New Roman"/>
      <w:b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nlage">
    <w:name w:val="Anlage"/>
    <w:basedOn w:val="Normal"/>
    <w:qFormat/>
    <w:pPr>
      <w:spacing w:before="240" w:after="20"/>
      <w:ind w:left="709" w:hanging="709"/>
    </w:pPr>
    <w:rPr>
      <w:rFonts w:ascii="Calibri" w:hAnsi="Calibri" w:cs="Times New Roman"/>
      <w:sz w:val="20"/>
      <w:szCs w:val="20"/>
      <w:lang w:val="de-DE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har1">
    <w:name w:val="Знак Char Знак"/>
    <w:basedOn w:val="Normal"/>
    <w:qFormat/>
    <w:pPr>
      <w:ind w:left="-70" w:hanging="0"/>
    </w:pPr>
    <w:rPr>
      <w:rFonts w:ascii="Times New Roman" w:hAnsi="Times New Roman" w:eastAsia="SimSun;宋体" w:cs="Times New Roman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28:00Z</dcterms:created>
  <dc:creator>User</dc:creator>
  <dc:description/>
  <cp:keywords/>
  <dc:language>en-US</dc:language>
  <cp:lastModifiedBy>User</cp:lastModifiedBy>
  <cp:lastPrinted>2021-08-26T16:33:00Z</cp:lastPrinted>
  <dcterms:modified xsi:type="dcterms:W3CDTF">2025-06-26T00:41:00Z</dcterms:modified>
  <cp:revision>96</cp:revision>
  <dc:subject/>
  <dc:title>Наименование и адрес Лаборатории </dc:title>
</cp:coreProperties>
</file>