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9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701"/>
      </w:tblGrid>
      <w:tr>
        <w:trPr/>
        <w:tc>
          <w:tcPr>
            <w:tcW w:w="55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Согласован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y-KG"/>
              </w:rPr>
              <w:t>Руководитель ООС/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ь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lang w:val="ky-KG"/>
              </w:rPr>
              <w:t>ФИ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змен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изменения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Причина измен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63"/>
        <w:gridCol w:w="69"/>
        <w:gridCol w:w="640"/>
        <w:gridCol w:w="142"/>
        <w:gridCol w:w="708"/>
        <w:gridCol w:w="142"/>
        <w:gridCol w:w="28"/>
        <w:gridCol w:w="256"/>
        <w:gridCol w:w="283"/>
        <w:gridCol w:w="709"/>
        <w:gridCol w:w="567"/>
        <w:gridCol w:w="881"/>
        <w:gridCol w:w="536"/>
        <w:gridCol w:w="142"/>
        <w:gridCol w:w="142"/>
        <w:gridCol w:w="425"/>
        <w:gridCol w:w="1418"/>
      </w:tblGrid>
      <w:tr>
        <w:trPr>
          <w:trHeight w:val="267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 Провайдера ПК/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Адрес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Провайдера ПК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с идентификацией:</w:t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Наименование и адрес организации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именование, адрес 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Провайдера ПК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оянные производственные площади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, за пределом постоянного производственного помещения Провайдера ПК, в котором выполняется/ются операции ПК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атус в реестре аккредитованных ООС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0" w:name="__Fieldmark__0_3842317473"/>
            <w:bookmarkStart w:id="1" w:name="__Fieldmark__0_3842317473"/>
            <w:bookmarkEnd w:id="1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2" w:name="__Fieldmark__1_3842317473"/>
            <w:bookmarkStart w:id="3" w:name="__Fieldmark__1_3842317473"/>
            <w:bookmarkEnd w:id="3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ействует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4" w:name="__Fieldmark__2_3842317473"/>
            <w:bookmarkStart w:id="5" w:name="__Fieldmark__2_3842317473"/>
            <w:bookmarkEnd w:id="5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остановлен 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Документы, устанавливающие требования к компетентности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Провайдера ПК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Указать полное обозначение и версию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170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43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</w:rPr>
              <w:t>Номер и дата договора на проведение работ по аккредитации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  <w:t>Информация о проведенных работа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  <w:t>(первичная аккр/аккр. в доп. области)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Аккредитация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6" w:name="__Fieldmark__3_3842317473"/>
            <w:bookmarkStart w:id="7" w:name="__Fieldmark__3_3842317473"/>
            <w:bookmarkEnd w:id="7"/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      Расширение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8" w:name="__Fieldmark__4_3842317473"/>
            <w:bookmarkStart w:id="9" w:name="__Fieldmark__4_3842317473"/>
            <w:bookmarkEnd w:id="9"/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      Не относитс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10" w:name="__Fieldmark__5_3842317473"/>
            <w:bookmarkStart w:id="11" w:name="__Fieldmark__5_3842317473"/>
            <w:bookmarkEnd w:id="11"/>
            <w:r/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Заявка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Вх №        от </w:t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Оплата / платежное поручение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        </w:t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от </w:t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Результаты 1-й экспертизы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Исх. №     от</w:t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Получение доработанных материалов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Результаты 2-й экспертизы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Исх. №     от / не требуется</w:t>
            </w:r>
          </w:p>
        </w:tc>
      </w:tr>
      <w:tr>
        <w:trPr>
          <w:trHeight w:val="267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Переход на новую версию международного стандарта</w:t>
            </w:r>
          </w:p>
        </w:tc>
        <w:tc>
          <w:tcPr>
            <w:tcW w:w="5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595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ип работ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Объем оценки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о 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  <w:t>Дата, № приказа</w:t>
            </w:r>
          </w:p>
        </w:tc>
      </w:tr>
      <w:tr>
        <w:trPr>
          <w:trHeight w:val="317" w:hRule="atLeast"/>
        </w:trPr>
        <w:tc>
          <w:tcPr>
            <w:tcW w:w="595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А (%)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Аккредитация (первичная) 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842317473"/>
            <w:bookmarkStart w:id="13" w:name="__Fieldmark__6_384231747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ереоценка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842317473"/>
            <w:bookmarkStart w:id="15" w:name="__Fieldmark__7_384231747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Инспекционный контроль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842317473"/>
            <w:bookmarkStart w:id="17" w:name="__Fieldmark__8_384231747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ИК 1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842317473"/>
            <w:bookmarkStart w:id="19" w:name="__Fieldmark__9_384231747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ИК 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 xml:space="preserve">Повторная проверка (представленные </w:t>
            </w:r>
          </w:p>
          <w:p>
            <w:pPr>
              <w:pStyle w:val="Char"/>
              <w:rPr/>
            </w:pPr>
            <w:r>
              <w:rPr/>
              <w:t>доказательства по выполнению корректирующих действий требуют наблюдения)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20" w:name="__Fieldmark__10_3842317473"/>
            <w:bookmarkStart w:id="21" w:name="__Fieldmark__10_3842317473"/>
            <w:bookmarkEnd w:id="21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Расширение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842317473"/>
            <w:bookmarkStart w:id="23" w:name="__Fieldmark__11_3842317473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100 %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  <w:bCs w:val="false"/>
                <w:lang w:val="ru-RU" w:eastAsia="en-US"/>
              </w:rPr>
            </w:pPr>
            <w:r>
              <w:rPr/>
              <w:t>Внеплановая оценка</w:t>
              <w:tab/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842317473"/>
            <w:bookmarkStart w:id="25" w:name="__Fieldmark__12_384231747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/>
              <w:t>Посещение без предупреждения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842317473"/>
            <w:bookmarkStart w:id="27" w:name="__Fieldmark__13_3842317473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b/>
                <w:bCs w:val="false"/>
              </w:rPr>
              <w:t>Лица, проводящие оценку  ППК</w:t>
            </w:r>
          </w:p>
          <w:p>
            <w:pPr>
              <w:pStyle w:val="Normal"/>
              <w:rPr>
                <w:b/>
                <w:b/>
                <w:bCs/>
                <w:lang w:val="ky-KG" w:eastAsia="en-US"/>
              </w:rPr>
            </w:pPr>
            <w:r>
              <w:rPr>
                <w:b/>
                <w:bCs/>
                <w:lang w:val="ky-KG" w:eastAsia="en-US"/>
              </w:rPr>
            </w:r>
          </w:p>
          <w:p>
            <w:pPr>
              <w:pStyle w:val="Normal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</w:tc>
        <w:tc>
          <w:tcPr>
            <w:tcW w:w="3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Ф.И.О.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b/>
                <w:bCs w:val="false"/>
              </w:rPr>
              <w:t>Указать члена/ов ЭГ, присутс</w:t>
            </w:r>
            <w:r>
              <w:rPr>
                <w:b/>
                <w:bCs w:val="false"/>
                <w:lang w:val="ru-RU" w:eastAsia="en-US"/>
              </w:rPr>
              <w:t>т</w:t>
            </w:r>
            <w:r>
              <w:rPr>
                <w:b/>
                <w:bCs w:val="false"/>
              </w:rPr>
              <w:t xml:space="preserve">вующих </w:t>
            </w:r>
          </w:p>
          <w:p>
            <w:pPr>
              <w:pStyle w:val="Cha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on-line</w:t>
            </w:r>
          </w:p>
        </w:tc>
      </w:tr>
      <w:tr>
        <w:trPr>
          <w:trHeight w:val="261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дущий оценщик</w:t>
            </w:r>
          </w:p>
        </w:tc>
        <w:tc>
          <w:tcPr>
            <w:tcW w:w="3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ценщик</w:t>
            </w:r>
          </w:p>
        </w:tc>
        <w:tc>
          <w:tcPr>
            <w:tcW w:w="3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ий/ие эксперт/ы</w:t>
            </w:r>
          </w:p>
        </w:tc>
        <w:tc>
          <w:tcPr>
            <w:tcW w:w="3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тажер 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-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блюдатель</w:t>
            </w:r>
          </w:p>
        </w:tc>
        <w:tc>
          <w:tcPr>
            <w:tcW w:w="3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ажер,  работающий под наблюдением ведущего оценщика</w:t>
            </w:r>
          </w:p>
        </w:tc>
        <w:tc>
          <w:tcPr>
            <w:tcW w:w="3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Дополнительно</w:t>
            </w:r>
          </w:p>
        </w:tc>
        <w:tc>
          <w:tcPr>
            <w:tcW w:w="3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ставитель национального органа по аккредитации (КЦА)     </w:t>
            </w:r>
          </w:p>
        </w:tc>
        <w:tc>
          <w:tcPr>
            <w:tcW w:w="3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 уполномоченного лица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sz w:val="21"/>
                <w:szCs w:val="21"/>
              </w:rPr>
              <w:t xml:space="preserve">Согласие </w:t>
            </w:r>
            <w:r>
              <w:rPr>
                <w:sz w:val="21"/>
                <w:szCs w:val="21"/>
                <w:lang w:val="ru-RU" w:eastAsia="en-US"/>
              </w:rPr>
              <w:t>ППК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28" w:name="__Fieldmark__14_3842317473"/>
            <w:bookmarkStart w:id="29" w:name="__Fieldmark__14_3842317473"/>
            <w:bookmarkEnd w:id="29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30" w:name="__Fieldmark__15_3842317473"/>
            <w:bookmarkStart w:id="31" w:name="__Fieldmark__15_3842317473"/>
            <w:bookmarkEnd w:id="31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 нет</w:t>
            </w:r>
          </w:p>
        </w:tc>
      </w:tr>
      <w:tr>
        <w:trPr>
          <w:trHeight w:val="1024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редставитель государства, которому Лаборатория предоставляет услуги (по приглашению КЦА и желание представителя государства) </w:t>
            </w:r>
          </w:p>
        </w:tc>
        <w:tc>
          <w:tcPr>
            <w:tcW w:w="3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 уполномоченного лица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гласие ППК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32" w:name="__Fieldmark__16_3842317473"/>
            <w:bookmarkStart w:id="33" w:name="__Fieldmark__16_3842317473"/>
            <w:bookmarkEnd w:id="33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34" w:name="__Fieldmark__17_3842317473"/>
            <w:bookmarkStart w:id="35" w:name="__Fieldmark__17_3842317473"/>
            <w:bookmarkEnd w:id="35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 нет</w:t>
            </w:r>
          </w:p>
        </w:tc>
      </w:tr>
      <w:tr>
        <w:trPr>
          <w:trHeight w:val="561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  <w:t>Область оценки</w:t>
            </w:r>
          </w:p>
          <w:p>
            <w:pPr>
              <w:pStyle w:val="Char"/>
              <w:rPr>
                <w:b/>
                <w:b/>
                <w:bCs w:val="false"/>
                <w:color w:val="0000FF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  <w:t xml:space="preserve">указать укрупненно (объекты/показатели/методы) </w:t>
            </w:r>
          </w:p>
        </w:tc>
      </w:tr>
      <w:tr>
        <w:trPr>
          <w:trHeight w:val="460" w:hRule="atLeast"/>
          <w:cantSplit w:val="true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ипы схем ПК </w:t>
            </w:r>
          </w:p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см. Приложение А ISO/IEC 17043)</w:t>
            </w:r>
          </w:p>
        </w:tc>
        <w:tc>
          <w:tcPr>
            <w:tcW w:w="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ехника оценки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рвьюирование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36" w:name="__Fieldmark__18_3842317473"/>
            <w:bookmarkStart w:id="37" w:name="__Fieldmark__18_3842317473"/>
            <w:bookmarkEnd w:id="37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а    </w:t>
            </w:r>
          </w:p>
        </w:tc>
      </w:tr>
      <w:tr>
        <w:trPr>
          <w:trHeight w:val="275" w:hRule="atLeast"/>
        </w:trPr>
        <w:tc>
          <w:tcPr>
            <w:tcW w:w="7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з документов, анализ дела и записей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38" w:name="__Fieldmark__19_3842317473"/>
            <w:bookmarkStart w:id="39" w:name="__Fieldmark__19_3842317473"/>
            <w:bookmarkEnd w:id="39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а    </w:t>
            </w:r>
          </w:p>
        </w:tc>
      </w:tr>
      <w:tr>
        <w:trPr>
          <w:trHeight w:val="267" w:hRule="atLeast"/>
        </w:trPr>
        <w:tc>
          <w:tcPr>
            <w:tcW w:w="7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нализ результатов участия ППК и/или субподрядной организации в проверке квалификации, межлабораторных сличениях и других сравнениях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(форма Д)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40" w:name="__Fieldmark__20_3842317473"/>
            <w:bookmarkStart w:id="41" w:name="__Fieldmark__20_3842317473"/>
            <w:bookmarkEnd w:id="41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а    </w:t>
            </w:r>
          </w:p>
        </w:tc>
      </w:tr>
      <w:tr>
        <w:trPr>
          <w:trHeight w:val="615" w:hRule="atLeast"/>
        </w:trPr>
        <w:tc>
          <w:tcPr>
            <w:tcW w:w="7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идетельская оценка (наблюдение за Провайдером ПК, выполняющего деятельность по отбору образцов/испытаний/калибровки в пределах своей области аккредитации) (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Е2)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42" w:name="__Fieldmark__21_3842317473"/>
            <w:bookmarkStart w:id="43" w:name="__Fieldmark__21_3842317473"/>
            <w:bookmarkEnd w:id="43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а    </w:t>
            </w:r>
          </w:p>
        </w:tc>
      </w:tr>
      <w:tr>
        <w:trPr>
          <w:trHeight w:val="247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  <w:t>Политика  и документы КЦА, выполнение которых нужно оценить  в ППК</w:t>
            </w:r>
          </w:p>
          <w:p>
            <w:pPr>
              <w:pStyle w:val="Cha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слеживаемость измерений</w:t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Л1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44" w:name="__Fieldmark__22_3842317473"/>
            <w:bookmarkStart w:id="45" w:name="__Fieldmark__22_3842317473"/>
            <w:bookmarkEnd w:id="45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</w:t>
            </w:r>
          </w:p>
        </w:tc>
      </w:tr>
      <w:tr>
        <w:trPr>
          <w:trHeight w:val="355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очные действия</w:t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Л2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46" w:name="__Fieldmark__23_3842317473"/>
            <w:bookmarkStart w:id="47" w:name="__Fieldmark__23_3842317473"/>
            <w:bookmarkEnd w:id="47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</w:t>
            </w:r>
          </w:p>
        </w:tc>
      </w:tr>
      <w:tr>
        <w:trPr>
          <w:trHeight w:val="265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определенность измерений</w:t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Л 5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48" w:name="__Fieldmark__24_3842317473"/>
            <w:bookmarkStart w:id="49" w:name="__Fieldmark__24_3842317473"/>
            <w:bookmarkEnd w:id="49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    </w:t>
            </w:r>
          </w:p>
        </w:tc>
      </w:tr>
      <w:tr>
        <w:trPr>
          <w:trHeight w:val="265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итика по областям аккредитации</w:t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Л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 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50" w:name="__Fieldmark__25_3842317473"/>
            <w:bookmarkStart w:id="51" w:name="__Fieldmark__25_3842317473"/>
            <w:bookmarkEnd w:id="51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</w:t>
            </w:r>
            <w:r>
              <w:rPr>
                <w:sz w:val="21"/>
                <w:szCs w:val="21"/>
                <w:lang w:val="ru-RU" w:eastAsia="en-US"/>
              </w:rPr>
              <w:t xml:space="preserve">    </w:t>
            </w:r>
          </w:p>
        </w:tc>
      </w:tr>
      <w:tr>
        <w:trPr>
          <w:trHeight w:val="310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менение символа аккредитации</w:t>
            </w:r>
          </w:p>
          <w:p>
            <w:pPr>
              <w:pStyle w:val="Normal"/>
              <w:rPr>
                <w:sz w:val="21"/>
                <w:szCs w:val="21"/>
                <w:lang w:val="ky-KG" w:eastAsia="en-US"/>
              </w:rPr>
            </w:pPr>
            <w:r>
              <w:rPr>
                <w:sz w:val="21"/>
                <w:szCs w:val="21"/>
                <w:lang w:val="ky-KG" w:eastAsia="en-US"/>
              </w:rPr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 6 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КЦА-ПЛ 14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52" w:name="__Fieldmark__26_3842317473"/>
            <w:bookmarkStart w:id="53" w:name="__Fieldmark__26_3842317473"/>
            <w:bookmarkEnd w:id="53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</w:t>
            </w:r>
          </w:p>
        </w:tc>
      </w:tr>
      <w:tr>
        <w:trPr>
          <w:trHeight w:val="310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по валидации и верификации методов</w:t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 11 ООС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54" w:name="__Fieldmark__27_3842317473"/>
            <w:bookmarkStart w:id="55" w:name="__Fieldmark__27_3842317473"/>
            <w:bookmarkEnd w:id="55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</w:t>
            </w:r>
          </w:p>
        </w:tc>
      </w:tr>
      <w:tr>
        <w:trPr>
          <w:trHeight w:val="555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 по интерпретации результатов ПК и МЛС</w:t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 14 ООС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56" w:name="__Fieldmark__28_3842317473"/>
            <w:bookmarkStart w:id="57" w:name="__Fieldmark__28_3842317473"/>
            <w:bookmarkEnd w:id="57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</w:t>
            </w:r>
          </w:p>
        </w:tc>
      </w:tr>
      <w:tr>
        <w:trPr>
          <w:trHeight w:val="563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по установлению интервалов рекалибровки оборудования</w:t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 20 ООС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58" w:name="__Fieldmark__29_3842317473"/>
            <w:bookmarkStart w:id="59" w:name="__Fieldmark__29_3842317473"/>
            <w:bookmarkEnd w:id="59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</w:t>
            </w:r>
          </w:p>
        </w:tc>
      </w:tr>
      <w:tr>
        <w:trPr>
          <w:trHeight w:val="571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b/>
                <w:bCs w:val="false"/>
                <w:sz w:val="21"/>
                <w:szCs w:val="21"/>
              </w:rPr>
              <w:t>НПА, относящиеся к деятельности провайдера, при наличии в соответсвующей отрасли:</w:t>
            </w:r>
          </w:p>
        </w:tc>
      </w:tr>
      <w:tr>
        <w:trPr>
          <w:trHeight w:val="409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bookmarkStart w:id="60" w:name="_Hlk185286061"/>
            <w:bookmarkEnd w:id="60"/>
            <w:r>
              <w:rPr>
                <w:b/>
                <w:bCs w:val="false"/>
                <w:sz w:val="21"/>
                <w:szCs w:val="21"/>
              </w:rPr>
              <w:t>Распорядок оценки</w:t>
            </w:r>
            <w:r>
              <w:rPr>
                <w:b/>
                <w:bCs w:val="false"/>
                <w:sz w:val="21"/>
                <w:szCs w:val="21"/>
                <w:lang w:val="ru-RU" w:eastAsia="en-US"/>
              </w:rPr>
              <w:t xml:space="preserve"> </w:t>
            </w:r>
          </w:p>
          <w:p>
            <w:pPr>
              <w:pStyle w:val="Char"/>
              <w:rPr>
                <w:b/>
                <w:b/>
                <w:bCs w:val="false"/>
                <w:sz w:val="21"/>
                <w:szCs w:val="21"/>
                <w:lang w:val="ru-RU" w:eastAsia="en-US"/>
              </w:rPr>
            </w:pPr>
            <w:r>
              <w:rPr>
                <w:b/>
                <w:bCs w:val="false"/>
                <w:sz w:val="21"/>
                <w:szCs w:val="21"/>
                <w:lang w:val="ru-RU" w:eastAsia="en-US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Дата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  <w:t>Время</w:t>
            </w:r>
          </w:p>
          <w:p>
            <w:pPr>
              <w:pStyle w:val="Char"/>
              <w:rPr/>
            </w:pPr>
            <w:r>
              <w:rPr>
                <w:b/>
                <w:bCs w:val="false"/>
                <w:sz w:val="21"/>
                <w:szCs w:val="21"/>
                <w:lang w:val="en-US" w:eastAsia="en-US"/>
              </w:rPr>
              <w:t>(</w:t>
            </w:r>
            <w:r>
              <w:rPr>
                <w:b/>
                <w:bCs w:val="false"/>
                <w:sz w:val="21"/>
                <w:szCs w:val="21"/>
              </w:rPr>
              <w:t>начало – завершение)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тупительное  заседание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/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1"/>
                <w:szCs w:val="21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1"/>
                <w:szCs w:val="21"/>
                <w:lang w:val="en-US" w:eastAsia="en-US"/>
              </w:rPr>
              <w:t xml:space="preserve">Время, предусмотренное  для составления отчета о несоответствиях 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sz w:val="21"/>
                <w:szCs w:val="21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1"/>
                <w:szCs w:val="21"/>
                <w:lang w:val="ru-RU" w:eastAsia="en-US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/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Заключительно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заседани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е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/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  <w:t>Дополнительно для дистанционной /комбинированной оценки</w:t>
            </w:r>
          </w:p>
        </w:tc>
        <w:tc>
          <w:tcPr>
            <w:tcW w:w="5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61" w:name="__Fieldmark__30_3842317473"/>
            <w:bookmarkStart w:id="62" w:name="__Fieldmark__30_3842317473"/>
            <w:bookmarkEnd w:id="62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    </w:t>
            </w:r>
          </w:p>
        </w:tc>
      </w:tr>
      <w:tr>
        <w:trPr>
          <w:trHeight w:val="409" w:hRule="atLeast"/>
          <w:cantSplit w:val="true"/>
        </w:trPr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ка подключения оборудования и инструментов ИКТ (</w:t>
            </w:r>
            <w:r>
              <w:rPr>
                <w:sz w:val="21"/>
                <w:szCs w:val="21"/>
                <w:lang w:val="az-Cyrl-AZ" w:eastAsia="en-US"/>
              </w:rPr>
              <w:t>до начала дистанционной оценки)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99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99"/>
                <w:sz w:val="21"/>
                <w:szCs w:val="21"/>
                <w:lang w:val="ky-KG"/>
              </w:rPr>
            </w:r>
          </w:p>
          <w:p>
            <w:pPr>
              <w:pStyle w:val="Cha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1"/>
                <w:szCs w:val="21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/>
                <w:b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/>
                <w:b/>
                <w:sz w:val="21"/>
                <w:szCs w:val="21"/>
                <w:lang w:val="ky-KG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оведение оценки </w:t>
            </w:r>
            <w:r>
              <w:rPr>
                <w:rFonts w:cs="Times New Roman" w:ascii="Times New Roman" w:hAnsi="Times New Roman"/>
                <w:b/>
                <w:color w:val="0000CC"/>
                <w:sz w:val="21"/>
                <w:szCs w:val="21"/>
              </w:rPr>
              <w:t>(</w:t>
            </w:r>
            <w:r>
              <w:rPr>
                <w:rFonts w:cs="Times New Roman" w:ascii="Times New Roman" w:hAnsi="Times New Roman"/>
                <w:b/>
                <w:color w:val="0000CC"/>
                <w:sz w:val="21"/>
                <w:szCs w:val="21"/>
                <w:lang w:val="ky-KG"/>
              </w:rPr>
              <w:t>в случае дистанционной оценки предусмотреть перерывы в течение дня)</w:t>
            </w:r>
          </w:p>
        </w:tc>
      </w:tr>
      <w:tr>
        <w:trPr>
          <w:trHeight w:val="91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 xml:space="preserve">Статус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ФИО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 xml:space="preserve"> члена ЭГ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 xml:space="preserve">(указать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членов онлайн)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 xml:space="preserve">Даты, 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и (при необходимости)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ряемый раздел по применению ISO/IEC 17043 (при налич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 др.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бъекты/мет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укрупненн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Заявленный персонал (по результатам последней актуальной формы Паспорта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бразцы/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бъекты для измеритель ного аудита/ наблюдения (где требуется)</w:t>
            </w:r>
          </w:p>
        </w:tc>
      </w:tr>
      <w:tr>
        <w:trPr>
          <w:trHeight w:val="91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ВО/СВО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1"/>
                <w:szCs w:val="21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1"/>
                <w:szCs w:val="21"/>
                <w:lang w:val="en-US" w:eastAsia="en-US"/>
              </w:rPr>
              <w:t>раздел 4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1"/>
                <w:szCs w:val="21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1"/>
                <w:szCs w:val="21"/>
                <w:lang w:val="en-US" w:eastAsia="en-US"/>
              </w:rPr>
              <w:t>раздел 5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1"/>
                <w:szCs w:val="21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1"/>
                <w:szCs w:val="21"/>
                <w:lang w:val="en-US" w:eastAsia="en-US"/>
              </w:rPr>
              <w:t>раздел 6</w:t>
            </w:r>
          </w:p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sz w:val="21"/>
                <w:szCs w:val="21"/>
                <w:lang w:val="en-US" w:eastAsia="en-US"/>
              </w:rPr>
              <w:t>раздел 7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sz w:val="21"/>
                <w:szCs w:val="21"/>
                <w:lang w:val="en-US" w:eastAsia="en-US"/>
              </w:rPr>
              <w:t>раздел 8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</w:tr>
      <w:tr>
        <w:trPr>
          <w:trHeight w:val="91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О/ТЭ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1"/>
                <w:szCs w:val="21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1"/>
                <w:szCs w:val="21"/>
                <w:lang w:val="en-US" w:eastAsia="en-US"/>
              </w:rPr>
              <w:t>раздел 6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1"/>
                <w:szCs w:val="21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1"/>
                <w:szCs w:val="21"/>
                <w:lang w:val="en-US" w:eastAsia="en-US"/>
              </w:rPr>
              <w:t>раздел 7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sz w:val="21"/>
                <w:szCs w:val="21"/>
                <w:lang w:val="en-US" w:eastAsia="en-US"/>
              </w:rPr>
              <w:t>раздел 8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технического эксперта, работающего под наблюдением ведущего оценщика/оценщика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ведущего оценщика/оценщика</w:t>
            </w:r>
          </w:p>
        </w:tc>
      </w:tr>
      <w:tr>
        <w:trPr>
          <w:trHeight w:val="235" w:hRule="atLeast"/>
          <w:cantSplit w:val="true"/>
        </w:trPr>
        <w:tc>
          <w:tcPr>
            <w:tcW w:w="6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trike/>
                <w:sz w:val="21"/>
                <w:szCs w:val="21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trike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сурсы, предоставляемые Провайдером ПК членам экспертной группы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 xml:space="preserve"> для оценки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  <w:t xml:space="preserve">согласно вида оценки,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ужное отметить или описать, если необходимо</w:t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 xml:space="preserve">Оценка на месте                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63" w:name="__Fieldmark__31_3842317473"/>
            <w:bookmarkStart w:id="64" w:name="__Fieldmark__31_3842317473"/>
            <w:bookmarkEnd w:id="64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>Д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истанционн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>а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 xml:space="preserve">      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65" w:name="__Fieldmark__32_3842317473"/>
            <w:bookmarkStart w:id="66" w:name="__Fieldmark__32_3842317473"/>
            <w:bookmarkEnd w:id="66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</w:p>
        </w:tc>
      </w:tr>
      <w:tr>
        <w:trPr>
          <w:trHeight w:val="315" w:hRule="atLeast"/>
          <w:cantSplit w:val="true"/>
        </w:trPr>
        <w:tc>
          <w:tcPr>
            <w:tcW w:w="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омбинированн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>ая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оценк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 xml:space="preserve">а  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67" w:name="__Fieldmark__33_3842317473"/>
            <w:bookmarkStart w:id="68" w:name="__Fieldmark__33_3842317473"/>
            <w:bookmarkEnd w:id="68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  <w:t>Подтверждение ресурсов для оценки на месте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y-KG"/>
              </w:rPr>
              <w:t>Подтверждение возможности удаленного доступа</w:t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Даты оценки с указанием удаленных точек при наличии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1"/>
                <w:szCs w:val="21"/>
                <w:lang w:val="ky-KG" w:eastAsia="en-U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Даты оценки с указанием удаленных точек при наличи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1"/>
                <w:szCs w:val="21"/>
                <w:lang w:val="ky-KG" w:eastAsia="en-US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Даты прибытия/убытия Транспорт/авиабилеты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Ноутбук/компьютер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69" w:name="__Fieldmark__34_3842317473"/>
            <w:bookmarkStart w:id="70" w:name="__Fieldmark__34_3842317473"/>
            <w:bookmarkEnd w:id="70"/>
            <w:r/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Размещение 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Связь через средства коммуникации </w:t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en-US" w:eastAsia="en-US"/>
              </w:rPr>
              <w:t>Zoom</w:t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, и др. указать/ Связь через смартфон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умага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71" w:name="__Fieldmark__35_3842317473"/>
            <w:bookmarkStart w:id="72" w:name="__Fieldmark__35_3842317473"/>
            <w:bookmarkEnd w:id="72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Видеокамер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73" w:name="__Fieldmark__36_3842317473"/>
            <w:bookmarkStart w:id="74" w:name="__Fieldmark__36_3842317473"/>
            <w:bookmarkEnd w:id="74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нтер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75" w:name="__Fieldmark__37_3842317473"/>
            <w:bookmarkStart w:id="76" w:name="__Fieldmark__37_3842317473"/>
            <w:bookmarkEnd w:id="76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Наличие интернет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77" w:name="__Fieldmark__38_3842317473"/>
            <w:bookmarkStart w:id="78" w:name="__Fieldmark__38_3842317473"/>
            <w:bookmarkEnd w:id="78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пьютер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79" w:name="__Fieldmark__39_3842317473"/>
            <w:bookmarkStart w:id="80" w:name="__Fieldmark__39_3842317473"/>
            <w:bookmarkEnd w:id="80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48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нтернет 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81" w:name="__Fieldmark__40_3842317473"/>
            <w:bookmarkStart w:id="82" w:name="__Fieldmark__40_3842317473"/>
            <w:bookmarkEnd w:id="82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48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итание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 (количество человек)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38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едущий оценщик                      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8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ись                                   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фровка подписи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4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  <w:lang w:val="ky-KG"/>
            </w:rPr>
            <w:t>8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  <w:lang w:val="ky-KG"/>
            </w:rPr>
            <w:t>10.06</w:t>
          </w:r>
          <w:r>
            <w:rPr>
              <w:rFonts w:cs="Times New Roman" w:ascii="Times New Roman" w:hAnsi="Times New Roman"/>
              <w:color w:val="0000FF"/>
              <w:sz w:val="20"/>
            </w:rPr>
            <w:t>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>
        <w:rFonts w:eastAsia="Calibri" w:cs="Times New Roman" w:ascii="Calibri" w:hAnsi="Calibri"/>
        <w:szCs w:val="22"/>
        <w:lang w:val="en-US" w:eastAsia="en-US"/>
      </w:rPr>
      <w:t>Выбираемая позиция отмечается флажком</w:t>
    </w:r>
    <w:r>
      <w:rPr>
        <w:rFonts w:eastAsia="Calibri" w:cs="Times New Roman" w:ascii="Calibri" w:hAnsi="Calibri"/>
        <w:szCs w:val="22"/>
        <w:lang w:val="en-US" w:eastAsia="en-US"/>
      </w:rPr>
      <w:drawing>
        <wp:inline distT="0" distB="0" distL="0" distR="0">
          <wp:extent cx="219075" cy="17907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447" t="59215" r="65012" b="3849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2"/>
      <w:gridCol w:w="1660"/>
      <w:gridCol w:w="4536"/>
      <w:gridCol w:w="2693"/>
    </w:tblGrid>
    <w:tr>
      <w:trPr>
        <w:trHeight w:val="267" w:hRule="atLeast"/>
      </w:trPr>
      <w:tc>
        <w:tcPr>
          <w:tcW w:w="1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drawing>
              <wp:inline distT="0" distB="0" distL="0" distR="0">
                <wp:extent cx="558800" cy="349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Normal"/>
            <w:rPr/>
          </w:pPr>
          <w:r>
            <w:rPr>
              <w:rFonts w:eastAsia="SimSun;宋体" w:cs="Times New Roman" w:ascii="Times New Roman" w:hAnsi="Times New Roman"/>
              <w:sz w:val="24"/>
              <w:lang w:val="en-US" w:eastAsia="en-US"/>
            </w:rPr>
            <w:t>аккредитации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План оценки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____________________________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Наименование </w:t>
          </w:r>
          <w:r>
            <w:rPr>
              <w:rFonts w:cs="Times New Roman" w:ascii="Times New Roman" w:hAnsi="Times New Roman"/>
              <w:sz w:val="20"/>
              <w:szCs w:val="20"/>
              <w:lang w:val="ky-KG"/>
            </w:rPr>
            <w:t>Провайдера ПК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 организации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24"/>
              <w:szCs w:val="20"/>
            </w:rPr>
          </w:pPr>
          <w:r>
            <w:rPr>
              <w:rFonts w:cs="Times New Roman" w:ascii="Times New Roman" w:hAnsi="Times New Roman"/>
              <w:b/>
              <w:sz w:val="24"/>
              <w:szCs w:val="20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00"/>
              <w:sz w:val="24"/>
            </w:rPr>
          </w:pPr>
          <w:r>
            <w:rPr>
              <w:b/>
              <w:sz w:val="24"/>
            </w:rPr>
            <w:t>Ф.</w:t>
          </w:r>
          <w:r>
            <w:rPr>
              <w:rFonts w:cs="Times New Roman" w:ascii="Times New Roman" w:hAnsi="Times New Roman"/>
              <w:b/>
              <w:color w:val="000000"/>
              <w:sz w:val="24"/>
            </w:rPr>
            <w:t>КЦА-ПА3ООС.Б.6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Cs w:val="22"/>
      <w:lang w:val="es-E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b/>
      <w:bCs/>
      <w:sz w:val="22"/>
      <w:szCs w:val="22"/>
    </w:rPr>
  </w:style>
  <w:style w:type="character" w:styleId="FontStyle84">
    <w:name w:val="Font Style84"/>
    <w:qFormat/>
    <w:rPr>
      <w:rFonts w:ascii="Times New Roman" w:hAnsi="Times New Roman" w:eastAsia="SimSun;宋体" w:cs="Times New Roman"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/>
    <w:rPr>
      <w:rFonts w:ascii="Times New Roman" w:hAnsi="Times New Roman" w:eastAsia="SimSun;宋体" w:cs="Times New Roman"/>
      <w:bCs/>
      <w:sz w:val="24"/>
      <w:lang w:val="ky-K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" w:hAnsi="Calibri" w:cs="Calibri"/>
      <w:b/>
      <w:sz w:val="20"/>
      <w:szCs w:val="22"/>
      <w:lang w:val="de-DE"/>
    </w:rPr>
  </w:style>
  <w:style w:type="paragraph" w:styleId="Char1">
    <w:name w:val="Знак Char Знак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3:00Z</dcterms:created>
  <dc:creator>User</dc:creator>
  <dc:description/>
  <cp:keywords/>
  <dc:language>en-US</dc:language>
  <cp:lastModifiedBy>Адилет</cp:lastModifiedBy>
  <dcterms:modified xsi:type="dcterms:W3CDTF">2025-06-17T05:48:00Z</dcterms:modified>
  <cp:revision>207</cp:revision>
  <dc:subject/>
  <dc:title>Наименование Лаборатории/организации</dc:title>
</cp:coreProperties>
</file>