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701"/>
      </w:tblGrid>
      <w:tr>
        <w:trPr/>
        <w:tc>
          <w:tcPr>
            <w:tcW w:w="5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y-KG"/>
              </w:rPr>
              <w:t>Руководитель ООС/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ФИ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Причина изме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565"/>
        <w:gridCol w:w="567"/>
        <w:gridCol w:w="567"/>
        <w:gridCol w:w="589"/>
        <w:gridCol w:w="545"/>
        <w:gridCol w:w="284"/>
        <w:gridCol w:w="1842"/>
        <w:gridCol w:w="1276"/>
        <w:gridCol w:w="284"/>
        <w:gridCol w:w="141"/>
        <w:gridCol w:w="1134"/>
      </w:tblGrid>
      <w:tr>
        <w:trPr>
          <w:trHeight w:val="267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ОК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именование и адрес организации   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 производственные площади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ленные от постоянных производственных площадей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, выполняемой на объекте заказчика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в реестре аккредитованных ООС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182879206"/>
            <w:bookmarkStart w:id="1" w:name="__Fieldmark__0_182879206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т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182879206"/>
            <w:bookmarkStart w:id="3" w:name="__Fieldmark__1_182879206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182879206"/>
            <w:bookmarkStart w:id="5" w:name="__Fieldmark__2_18287920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остановлен 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в единый реестр ЕАЭС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182879206"/>
            <w:bookmarkStart w:id="7" w:name="__Fieldmark__3_182879206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182879206"/>
            <w:bookmarkStart w:id="9" w:name="__Fieldmark__4_182879206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182879206"/>
            <w:bookmarkStart w:id="11" w:name="__Fieldmark__5_182879206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ует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182879206"/>
            <w:bookmarkStart w:id="13" w:name="__Fieldmark__6_182879206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ключен 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/КЛ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702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0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AC-P15:05/2020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</w:rPr>
              <w:t>Номер и дата договора на проведение работ по аккредитации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>от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CC"/>
                <w:lang w:val="ky-KG"/>
              </w:rPr>
              <w:t>Информация о проведенных работ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lang w:val="ky-KG"/>
              </w:rPr>
              <w:t>(первичная аккр/аккр. в доп. области)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Аккредитация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4" w:name="Kontrollkästchen1"/>
            <w:bookmarkStart w:id="15" w:name="__Fieldmark__7_182879206"/>
            <w:bookmarkStart w:id="16" w:name="__Fieldmark__7_182879206"/>
            <w:bookmarkEnd w:id="16"/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bookmarkEnd w:id="14"/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     Расширение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7" w:name="__Fieldmark__8_182879206"/>
            <w:bookmarkStart w:id="18" w:name="__Fieldmark__8_182879206"/>
            <w:bookmarkEnd w:id="18"/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     Не относи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9" w:name="__Fieldmark__9_182879206"/>
            <w:bookmarkStart w:id="20" w:name="__Fieldmark__9_182879206"/>
            <w:bookmarkEnd w:id="20"/>
            <w:r/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Заявка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Вх от </w:t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Оплата / платежное поручение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>от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Результаты 1-й экспертизы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от </w:t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Получение доработанных материалов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Результаты 2-й экспертизы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Переход на новую версию международного стандарта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55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рабо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Объем оценк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Дата, № приказа на создание ЭГ</w:t>
            </w:r>
          </w:p>
        </w:tc>
      </w:tr>
      <w:tr>
        <w:trPr>
          <w:trHeight w:val="482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ОА (%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bookmarkStart w:id="21" w:name="_Hlk187529774"/>
            <w:bookmarkEnd w:id="21"/>
            <w:r>
              <w:rPr>
                <w:color w:val="000000"/>
              </w:rPr>
              <w:t xml:space="preserve">Аккредитация (первичная)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2" w:name="__Fieldmark__10_182879206"/>
            <w:bookmarkStart w:id="23" w:name="__Fieldmark__10_182879206"/>
            <w:bookmarkEnd w:id="2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Переоценк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4" w:name="__Fieldmark__11_182879206"/>
            <w:bookmarkStart w:id="25" w:name="__Fieldmark__11_182879206"/>
            <w:bookmarkEnd w:id="2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 xml:space="preserve">100 %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спекционный контроль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6" w:name="__Fieldmark__12_182879206"/>
            <w:bookmarkStart w:id="27" w:name="__Fieldmark__12_182879206"/>
            <w:bookmarkEnd w:id="2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ИК 1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8" w:name="__Fieldmark__13_182879206"/>
            <w:bookmarkStart w:id="29" w:name="__Fieldmark__13_182879206"/>
            <w:bookmarkEnd w:id="2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ИК 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 xml:space="preserve">Повторная проверка (представленные 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доказательства по выполнению корректирующих действий требуют наблюдения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30" w:name="__Fieldmark__14_182879206"/>
            <w:bookmarkStart w:id="31" w:name="__Fieldmark__14_182879206"/>
            <w:bookmarkEnd w:id="31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Расширени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2" w:name="__Fieldmark__15_182879206"/>
            <w:bookmarkStart w:id="33" w:name="__Fieldmark__15_182879206"/>
            <w:bookmarkEnd w:id="3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Внеплановая оценк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4" w:name="__Fieldmark__16_182879206"/>
            <w:bookmarkStart w:id="35" w:name="__Fieldmark__16_182879206"/>
            <w:bookmarkEnd w:id="3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Посещение без предупрежде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6" w:name="__Fieldmark__17_182879206"/>
            <w:bookmarkStart w:id="37" w:name="__Fieldmark__17_182879206"/>
            <w:bookmarkEnd w:id="3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Лица, проводящие оценку  О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Указать члена/ов ЭГ, присутс</w:t>
            </w:r>
            <w:r>
              <w:rPr>
                <w:b/>
                <w:bCs w:val="false"/>
                <w:color w:val="000000"/>
                <w:lang w:val="ru-RU" w:eastAsia="en-US"/>
              </w:rPr>
              <w:t>т</w:t>
            </w:r>
            <w:r>
              <w:rPr>
                <w:b/>
                <w:bCs w:val="false"/>
                <w:color w:val="000000"/>
              </w:rPr>
              <w:t xml:space="preserve">вующих </w:t>
            </w:r>
          </w:p>
          <w:p>
            <w:pPr>
              <w:pStyle w:val="Cha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оценщ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щ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/ие эксперт/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жер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ель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--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жер,  работающий под наблюдением ведущего оценщик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--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Дополнительн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национального органа по аккредитации (КЦА)    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Ф.И.О уполномоченного лица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  <w:lang w:val="ru-RU" w:eastAsia="en-US"/>
              </w:rPr>
            </w:pPr>
            <w:r>
              <w:rPr>
                <w:color w:val="000000"/>
              </w:rPr>
              <w:t xml:space="preserve">Согласие </w:t>
            </w:r>
            <w:r>
              <w:rPr>
                <w:color w:val="000000"/>
                <w:lang w:val="ru-RU" w:eastAsia="en-US"/>
              </w:rPr>
              <w:t>ОК</w:t>
            </w:r>
          </w:p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8" w:name="__Fieldmark__18_182879206"/>
            <w:bookmarkStart w:id="39" w:name="__Fieldmark__18_182879206"/>
            <w:bookmarkEnd w:id="3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0" w:name="__Fieldmark__19_182879206"/>
            <w:bookmarkStart w:id="41" w:name="__Fieldmark__19_182879206"/>
            <w:bookmarkEnd w:id="4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нет</w:t>
            </w:r>
          </w:p>
        </w:tc>
      </w:tr>
      <w:tr>
        <w:trPr>
          <w:trHeight w:val="883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Ф.И.О уполномоченного лица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Согласие ОК</w:t>
            </w:r>
          </w:p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2" w:name="__Fieldmark__20_182879206"/>
            <w:bookmarkStart w:id="43" w:name="__Fieldmark__20_182879206"/>
            <w:bookmarkEnd w:id="4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4" w:name="__Fieldmark__21_182879206"/>
            <w:bookmarkStart w:id="45" w:name="__Fieldmark__21_182879206"/>
            <w:bookmarkEnd w:id="4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нет</w:t>
            </w:r>
          </w:p>
        </w:tc>
      </w:tr>
      <w:tr>
        <w:trPr>
          <w:trHeight w:val="561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Область оценки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Методы контроля/инспекции/</w:t>
            </w:r>
          </w:p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экспертизы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Методы поверки СИ/аттестации оборудования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Методы отбора образцов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Процедуры внутренней калибровки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ьюирова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46" w:name="__Fieldmark__22_182879206"/>
            <w:bookmarkStart w:id="47" w:name="__Fieldmark__22_182879206"/>
            <w:bookmarkEnd w:id="47"/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окументов, анализ дела и записе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48" w:name="__Fieldmark__23_182879206"/>
            <w:bookmarkStart w:id="49" w:name="__Fieldmark__23_182879206"/>
            <w:bookmarkEnd w:id="49"/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форма Д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50" w:name="__Fieldmark__24_182879206"/>
            <w:bookmarkStart w:id="51" w:name="__Fieldmark__24_182879206"/>
            <w:bookmarkEnd w:id="51"/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ты измерительные</w:t>
            </w:r>
            <w:r>
              <w:rPr>
                <w:rFonts w:cs="Times New Roman" w:ascii="Times New Roman" w:hAnsi="Times New Roman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2"/>
                <w:szCs w:val="22"/>
                <w:lang w:val="ky-KG"/>
              </w:rPr>
              <w:t>(референс материал, в рамках МЛС)</w:t>
            </w:r>
            <w:r>
              <w:rPr>
                <w:rFonts w:cs="Times New Roman" w:ascii="Times New Roman" w:hAnsi="Times New Roman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(форма Е1)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52" w:name="__Fieldmark__25_182879206"/>
            <w:bookmarkStart w:id="53" w:name="__Fieldmark__25_182879206"/>
            <w:bookmarkEnd w:id="53"/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кая оценка (наблюдение за лабораторией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щей деятельность по отбору образцов/испытаний/калибровки в пределах своей области аккредитации)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форма Е2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54" w:name="__Fieldmark__26_182879206"/>
            <w:bookmarkStart w:id="55" w:name="__Fieldmark__26_182879206"/>
            <w:bookmarkEnd w:id="55"/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   </w:t>
            </w:r>
          </w:p>
        </w:tc>
      </w:tr>
      <w:tr>
        <w:trPr>
          <w:trHeight w:val="247" w:hRule="atLeast"/>
          <w:cantSplit w:val="true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color w:val="000000"/>
                <w:lang w:val="ru-RU" w:eastAsia="en-US"/>
              </w:rPr>
            </w:pPr>
            <w:r>
              <w:rPr>
                <w:color w:val="000000"/>
              </w:rPr>
              <w:t xml:space="preserve">Политика  и документы КЦА, выполнение которых нужно оценить  в </w:t>
            </w:r>
            <w:r>
              <w:rPr>
                <w:color w:val="000000"/>
                <w:lang w:val="ru-RU" w:eastAsia="en-US"/>
              </w:rPr>
              <w:t>ОК</w:t>
            </w:r>
          </w:p>
          <w:p>
            <w:pPr>
              <w:pStyle w:val="Cha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Прослеживаемость измерени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А-ПЛ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56" w:name="__Fieldmark__27_182879206"/>
            <w:bookmarkStart w:id="57" w:name="__Fieldmark__27_182879206"/>
            <w:bookmarkEnd w:id="5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Проверочные действ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А-ПЛ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58" w:name="__Fieldmark__28_182879206"/>
            <w:bookmarkStart w:id="59" w:name="__Fieldmark__28_182879206"/>
            <w:bookmarkEnd w:id="5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Неопределенность измерени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А-ПЛ 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0" w:name="__Fieldmark__29_182879206"/>
            <w:bookmarkStart w:id="61" w:name="__Fieldmark__29_182879206"/>
            <w:bookmarkEnd w:id="6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Политика по областям аккредитаци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А-ПЛ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2" w:name="__Fieldmark__30_182879206"/>
            <w:bookmarkStart w:id="63" w:name="__Fieldmark__30_182879206"/>
            <w:bookmarkEnd w:id="6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</w:t>
            </w:r>
            <w:r>
              <w:rPr>
                <w:color w:val="000000"/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Применение символа аккредитаци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y-KG" w:eastAsia="en-US"/>
              </w:rPr>
            </w:pPr>
            <w:r>
              <w:rPr>
                <w:color w:val="000000"/>
                <w:sz w:val="20"/>
                <w:szCs w:val="20"/>
                <w:lang w:val="ky-KG" w:eastAsia="en-U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КЦА-ПЛ 1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4" w:name="__Fieldmark__31_182879206"/>
            <w:bookmarkStart w:id="65" w:name="__Fieldmark__31_182879206"/>
            <w:bookmarkEnd w:id="6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Руководство по валидации и верификации методо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А-ПА 11 ОО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6" w:name="__Fieldmark__32_182879206"/>
            <w:bookmarkStart w:id="67" w:name="__Fieldmark__32_182879206"/>
            <w:bookmarkEnd w:id="6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Руководство  по интерпретации результатов ПК и МЛ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А-ПА 14 ОО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8" w:name="__Fieldmark__33_182879206"/>
            <w:bookmarkStart w:id="69" w:name="__Fieldmark__33_182879206"/>
            <w:bookmarkEnd w:id="6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Руководство по установлению интервалов рекалибровки оборудова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ЦА-ПА 20 ОО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70" w:name="__Fieldmark__34_182879206"/>
            <w:bookmarkStart w:id="71" w:name="__Fieldmark__34_182879206"/>
            <w:bookmarkEnd w:id="7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rPr/>
              <w:t>Критерии включения ООС в Единый реестр ЕАЭС согласно Решению Совета ЕЭК №100 от 05.12.2019 г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72" w:name="__Fieldmark__35_182879206"/>
            <w:bookmarkStart w:id="73" w:name="__Fieldmark__35_182879206"/>
            <w:bookmarkEnd w:id="7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</w:t>
            </w:r>
          </w:p>
        </w:tc>
      </w:tr>
      <w:tr>
        <w:trPr>
          <w:trHeight w:val="571" w:hRule="atLeast"/>
          <w:cantSplit w:val="true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jc w:val="left"/>
              <w:rPr>
                <w:color w:val="000000"/>
              </w:rPr>
            </w:pPr>
            <w:r>
              <w:rPr>
                <w:color w:val="000000"/>
              </w:rPr>
              <w:t>Технические регламенты, законодательные акты, касающиеся деятельности органа инспекции:</w:t>
            </w:r>
          </w:p>
        </w:tc>
      </w:tr>
      <w:tr>
        <w:trPr>
          <w:trHeight w:val="409" w:hRule="atLeast"/>
          <w:cantSplit w:val="true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</w:tc>
      </w:tr>
      <w:tr>
        <w:trPr>
          <w:trHeight w:val="409" w:hRule="atLeast"/>
          <w:cantSplit w:val="true"/>
        </w:trPr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color w:val="000000"/>
              </w:rPr>
            </w:pPr>
            <w:bookmarkStart w:id="74" w:name="_Hlk200903074"/>
            <w:bookmarkStart w:id="75" w:name="_Hlk185286061"/>
            <w:bookmarkEnd w:id="74"/>
            <w:bookmarkEnd w:id="75"/>
            <w:r>
              <w:rPr>
                <w:b/>
                <w:bCs w:val="false"/>
                <w:color w:val="000000"/>
              </w:rPr>
              <w:t>Распорядок оценки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Время</w:t>
            </w:r>
          </w:p>
          <w:p>
            <w:pPr>
              <w:pStyle w:val="Cha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  <w:lang w:val="en-US" w:eastAsia="en-US"/>
              </w:rPr>
              <w:t>(</w:t>
            </w:r>
            <w:r>
              <w:rPr>
                <w:b/>
                <w:bCs w:val="false"/>
                <w:color w:val="000000"/>
              </w:rPr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>
                <w:color w:val="000000"/>
              </w:rPr>
            </w:pPr>
            <w:r>
              <w:rPr>
                <w:color w:val="000000"/>
              </w:rPr>
              <w:t>Вступительное  заседание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е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Дополнительно для дистанционной /комбинированной оценки</w:t>
            </w:r>
          </w:p>
        </w:tc>
        <w:tc>
          <w:tcPr>
            <w:tcW w:w="5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76" w:name="__Fieldmark__36_182879206"/>
            <w:bookmarkStart w:id="77" w:name="__Fieldmark__36_182879206"/>
            <w:bookmarkEnd w:id="7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а    </w:t>
            </w:r>
          </w:p>
        </w:tc>
      </w:tr>
      <w:tr>
        <w:trPr>
          <w:trHeight w:val="409" w:hRule="atLeast"/>
          <w:cantSplit w:val="true"/>
        </w:trPr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верка подключения оборудования и инструментов ИКТ (</w:t>
            </w:r>
            <w:r>
              <w:rPr>
                <w:color w:val="000000"/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b/>
                <w:color w:val="0000CC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color w:val="0000CC"/>
                <w:sz w:val="20"/>
                <w:szCs w:val="20"/>
                <w:lang w:val="ky-KG"/>
              </w:rPr>
              <w:t>в случае дистанционной/комбинированной оценки предусмотреть перерывы в течение дня)</w:t>
            </w:r>
          </w:p>
        </w:tc>
      </w:tr>
      <w:tr>
        <w:trPr>
          <w:trHeight w:val="91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</w:rPr>
            </w:pPr>
            <w:bookmarkStart w:id="78" w:name="_Hlk200903169"/>
            <w:bookmarkEnd w:id="78"/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Статус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 ФИО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 члена ЭГ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(указать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членов  он-лайн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Даты,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и (при необходимост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33CC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0 </w:t>
            </w:r>
            <w:r>
              <w:rPr>
                <w:color w:val="0000CC"/>
                <w:sz w:val="20"/>
                <w:szCs w:val="20"/>
              </w:rPr>
              <w:t>и</w:t>
            </w:r>
            <w:r>
              <w:rPr>
                <w:color w:val="0000CC"/>
                <w:sz w:val="20"/>
                <w:szCs w:val="20"/>
                <w:lang w:val="ky-KG"/>
              </w:rPr>
              <w:t xml:space="preserve"> соответсвующие пункты</w:t>
            </w:r>
            <w:r>
              <w:rPr>
                <w:color w:val="0000C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LA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5:05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/метод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укрупнен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Заявленный персонал (по результатам последней актуальной формы Паспор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разцы/</w:t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 для измеритель ного аудита/ наблюдения (где требуется)</w:t>
            </w:r>
          </w:p>
        </w:tc>
      </w:tr>
      <w:tr>
        <w:trPr>
          <w:trHeight w:val="23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4 (4.1, 4.2)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ky-KG"/>
              </w:rPr>
              <w:t>6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5 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7.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7.5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7.6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 xml:space="preserve">раздел 8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ky-K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ky-KG"/>
              </w:rPr>
              <w:t>-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--</w:t>
            </w:r>
          </w:p>
        </w:tc>
      </w:tr>
      <w:tr>
        <w:trPr>
          <w:trHeight w:val="23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ТЭ/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6.1, 6.2, 6.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разделы 7.1 – 7.4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ky-K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1A1A1A"/>
                <w:sz w:val="20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i/>
                <w:color w:val="1A1A1A"/>
                <w:sz w:val="20"/>
                <w:szCs w:val="22"/>
                <w:lang w:val="ky-KG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A1A1A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color w:val="1A1A1A"/>
                <w:szCs w:val="22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A1A1A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  <w:lang w:val="ky-KG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ky-KG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 xml:space="preserve">согласно вида оценк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 xml:space="preserve">Оценка на месте               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79" w:name="__Fieldmark__37_182879206"/>
            <w:bookmarkStart w:id="80" w:name="__Fieldmark__37_182879206"/>
            <w:bookmarkEnd w:id="80"/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анцион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 xml:space="preserve">     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38_182879206"/>
            <w:bookmarkStart w:id="82" w:name="__Fieldmark__38_182879206"/>
            <w:bookmarkEnd w:id="82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 xml:space="preserve">а 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83" w:name="__Fieldmark__39_182879206"/>
            <w:bookmarkStart w:id="84" w:name="__Fieldmark__39_182879206"/>
            <w:bookmarkEnd w:id="84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bookmarkStart w:id="85" w:name="_Hlk200903444"/>
            <w:bookmarkStart w:id="86" w:name="_Hlk194946760"/>
            <w:bookmarkEnd w:id="85"/>
            <w:bookmarkEnd w:id="86"/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Подтверждение ресурсов для оценки на месте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  <w:color w:val="000000"/>
              </w:rPr>
            </w:pPr>
            <w:bookmarkStart w:id="87" w:name="_Hlk194946728"/>
            <w:bookmarkEnd w:id="87"/>
            <w:r>
              <w:rPr>
                <w:color w:val="000000"/>
              </w:rPr>
              <w:t>Даты оценки с указанием удаленных точек при налич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аты оценки с указанием удаленных точек при налич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Даты прибытия/убытия Транспорт/авиабилет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Ноутбук/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8" w:name="__Fieldmark__40_182879206"/>
            <w:bookmarkStart w:id="89" w:name="__Fieldmark__40_182879206"/>
            <w:bookmarkEnd w:id="8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 xml:space="preserve">Размещение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 xml:space="preserve">Связь через средства коммуникации </w:t>
            </w:r>
            <w:r>
              <w:rPr>
                <w:color w:val="000000"/>
                <w:lang w:val="en-US" w:eastAsia="en-US"/>
              </w:rPr>
              <w:t>Zoom</w:t>
            </w:r>
            <w:r>
              <w:rPr>
                <w:color w:val="000000"/>
              </w:rPr>
              <w:t>, и др. указать/ Связь через смарт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color w:val="000000"/>
              </w:rPr>
            </w:pPr>
            <w:r>
              <w:rPr>
                <w:color w:val="000000"/>
              </w:rPr>
              <w:t>связь через смартфон</w:t>
            </w:r>
          </w:p>
        </w:tc>
      </w:tr>
      <w:tr>
        <w:trPr>
          <w:trHeight w:val="457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90" w:name="__Fieldmark__41_182879206"/>
            <w:bookmarkStart w:id="91" w:name="__Fieldmark__41_182879206"/>
            <w:bookmarkEnd w:id="91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идеока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92" w:name="__Fieldmark__42_182879206"/>
            <w:bookmarkStart w:id="93" w:name="__Fieldmark__42_182879206"/>
            <w:bookmarkEnd w:id="93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94" w:name="__Fieldmark__43_182879206"/>
            <w:bookmarkStart w:id="95" w:name="__Fieldmark__43_182879206"/>
            <w:bookmarkEnd w:id="95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Наличие интер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96" w:name="__Fieldmark__44_182879206"/>
            <w:bookmarkStart w:id="97" w:name="__Fieldmark__44_182879206"/>
            <w:bookmarkEnd w:id="97"/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98" w:name="__Fieldmark__45_182879206"/>
            <w:bookmarkStart w:id="99" w:name="__Fieldmark__45_182879206"/>
            <w:bookmarkEnd w:id="99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нет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100" w:name="__Fieldmark__46_182879206"/>
            <w:bookmarkStart w:id="101" w:name="__Fieldmark__46_182879206"/>
            <w:bookmarkEnd w:id="101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(количество человек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4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111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оценщик                 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ь                                   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Примечание: Область оценки (указать укрупненно)*** представить, например: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Микробиологические методы/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Исследования ПЦР, ИФА…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Физико-химические методы (ТСХ, ГХ, ВЖЭХ, ААС, титриметрия, гравиметрия,  и т.д.)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Калибровка весов, рНметров, ареометров нефти, молока,спирта и т.д.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Методы отбора проб воздуха: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Отбор проб почв для химического, бактериологического и гельминтологического анализов по ГОСТ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17.4.4.02-84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  <w:t>- и т.д.</w:t>
      </w:r>
    </w:p>
    <w:p>
      <w:pPr>
        <w:pStyle w:val="Normal"/>
        <w:rPr>
          <w:rFonts w:ascii="Times New Roman" w:hAnsi="Times New Roman" w:eastAsia="SimSun;宋体" w:cs="Times New Roman"/>
          <w:bCs/>
          <w:szCs w:val="22"/>
          <w:lang w:val="ky-KG" w:eastAsia="en-US"/>
        </w:rPr>
      </w:pPr>
      <w:r>
        <w:rPr>
          <w:rFonts w:eastAsia="SimSun;宋体" w:cs="Times New Roman" w:ascii="Times New Roman" w:hAnsi="Times New Roman"/>
          <w:bCs/>
          <w:szCs w:val="22"/>
          <w:lang w:val="ky-KG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08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8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6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lineRule="auto" w:line="256" w:before="0" w:after="160"/>
      <w:rPr/>
    </w:pPr>
    <w:r>
      <w:rPr>
        <w:rFonts w:cs="Times New Roman" w:ascii="Times New Roman" w:hAnsi="Times New Roman"/>
        <w:lang w:val="ky-KG"/>
      </w:rPr>
      <w:t xml:space="preserve"> </w:t>
    </w:r>
    <w:r>
      <w:rPr>
        <w:rFonts w:eastAsia="Calibri" w:cs="Times New Roman" w:ascii="Calibri" w:hAnsi="Calibri"/>
        <w:sz w:val="20"/>
        <w:szCs w:val="20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639"/>
      <w:gridCol w:w="2835"/>
    </w:tblGrid>
    <w:tr>
      <w:trPr>
        <w:trHeight w:val="282" w:hRule="atLeast"/>
      </w:trPr>
      <w:tc>
        <w:tcPr>
          <w:tcW w:w="107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4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63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</w:rPr>
            <w:t xml:space="preserve">План оценки </w:t>
          </w:r>
        </w:p>
      </w:tc>
      <w:tc>
        <w:tcPr>
          <w:tcW w:w="283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  <w:p>
          <w:pPr>
            <w:pStyle w:val="Normal"/>
            <w:rPr/>
          </w:pPr>
          <w:r>
            <w:rPr>
              <w:rFonts w:cs="Times New Roman" w:ascii="Times New Roman" w:hAnsi="Times New Roman"/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4</w:t>
          </w:r>
        </w:p>
      </w:tc>
    </w:tr>
    <w:tr>
      <w:trPr>
        <w:trHeight w:val="266" w:hRule="atLeast"/>
      </w:trPr>
      <w:tc>
        <w:tcPr>
          <w:tcW w:w="107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</w:rPr>
          </w:r>
        </w:p>
      </w:tc>
      <w:tc>
        <w:tcPr>
          <w:tcW w:w="166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/>
              <w:color w:val="000000"/>
              <w:sz w:val="24"/>
            </w:rPr>
          </w:r>
        </w:p>
      </w:tc>
      <w:tc>
        <w:tcPr>
          <w:tcW w:w="463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760" w:leader="none"/>
            </w:tabs>
            <w:snapToGrid w:val="false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lang w:val="ky-KG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lang w:val="ky-KG"/>
            </w:rPr>
          </w:r>
        </w:p>
      </w:tc>
      <w:tc>
        <w:tcPr>
          <w:tcW w:w="283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00"/>
              <w:sz w:val="24"/>
              <w:lang w:val="ky-KG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lang w:val="ky-KG"/>
            </w:rPr>
          </w:r>
        </w:p>
      </w:tc>
    </w:tr>
    <w:tr>
      <w:trPr>
        <w:trHeight w:val="266" w:hRule="atLeast"/>
      </w:trPr>
      <w:tc>
        <w:tcPr>
          <w:tcW w:w="107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</w:rPr>
          </w:r>
        </w:p>
      </w:tc>
      <w:tc>
        <w:tcPr>
          <w:tcW w:w="166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/>
              <w:color w:val="000000"/>
              <w:sz w:val="24"/>
            </w:rPr>
          </w:r>
        </w:p>
      </w:tc>
      <w:tc>
        <w:tcPr>
          <w:tcW w:w="4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760" w:leader="none"/>
            </w:tabs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 xml:space="preserve">Наименование </w:t>
          </w:r>
          <w:r>
            <w:rPr>
              <w:rFonts w:cs="Times New Roman" w:ascii="Times New Roman" w:hAnsi="Times New Roman"/>
              <w:sz w:val="24"/>
              <w:lang w:val="ky-KG"/>
            </w:rPr>
            <w:t>ОК</w:t>
          </w:r>
          <w:r>
            <w:rPr>
              <w:rFonts w:cs="Times New Roman" w:ascii="Times New Roman" w:hAnsi="Times New Roman"/>
              <w:sz w:val="24"/>
            </w:rPr>
            <w:t xml:space="preserve"> и </w:t>
          </w:r>
          <w:r>
            <w:rPr>
              <w:rFonts w:cs="Times New Roman" w:ascii="Times New Roman" w:hAnsi="Times New Roman"/>
              <w:sz w:val="24"/>
              <w:u w:val="single"/>
            </w:rPr>
            <w:t>организации</w:t>
          </w:r>
        </w:p>
      </w:tc>
      <w:tc>
        <w:tcPr>
          <w:tcW w:w="283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jc w:val="center"/>
    </w:pPr>
    <w:rPr>
      <w:rFonts w:ascii="Times New Roman" w:hAnsi="Times New Roman" w:eastAsia="SimSun;宋体" w:cs="Times New Roman"/>
      <w:bCs/>
      <w:color w:val="0000CC"/>
      <w:sz w:val="20"/>
      <w:szCs w:val="20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User</cp:lastModifiedBy>
  <dcterms:modified xsi:type="dcterms:W3CDTF">2025-06-15T12:12:00Z</dcterms:modified>
  <cp:revision>255</cp:revision>
  <dc:subject/>
  <dc:title>Наименование Лаборатории/организации</dc:title>
</cp:coreProperties>
</file>