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580"/>
      </w:tblGrid>
      <w:tr>
        <w:trPr/>
        <w:tc>
          <w:tcPr>
            <w:tcW w:w="51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  <w:t>Согласов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ky-KG"/>
              </w:rPr>
            </w:pPr>
            <w:r>
              <w:rPr>
                <w:rFonts w:cs="Times New Roman" w:ascii="Times New Roman" w:hAnsi="Times New Roman"/>
                <w:lang w:val="ky-KG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y-KG"/>
              </w:rPr>
              <w:t>Руководитель ООС/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lang w:val="ky-KG"/>
              </w:rPr>
              <w:t>ФИ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: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з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изменения)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Причина изменени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78"/>
        <w:gridCol w:w="147"/>
        <w:gridCol w:w="870"/>
        <w:gridCol w:w="406"/>
        <w:gridCol w:w="444"/>
        <w:gridCol w:w="123"/>
        <w:gridCol w:w="425"/>
        <w:gridCol w:w="279"/>
        <w:gridCol w:w="430"/>
        <w:gridCol w:w="992"/>
        <w:gridCol w:w="567"/>
        <w:gridCol w:w="1002"/>
        <w:gridCol w:w="132"/>
        <w:gridCol w:w="284"/>
        <w:gridCol w:w="21"/>
        <w:gridCol w:w="1254"/>
      </w:tblGrid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/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Адрес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с идентификацией: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именование и адрес организации   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s-E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, адрес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ые производственные площад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аленные от постоянных производственных площадей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бильный объект,  включая временные точки  (при наличии),   марка и гос. номер  средства передвижения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деятельности ООС, выполняемой на объекте заказчи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тус в реестре аккредитованных ОО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1063941636"/>
            <w:bookmarkStart w:id="1" w:name="__Fieldmark__0_1063941636"/>
            <w:bookmarkEnd w:id="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1063941636"/>
            <w:bookmarkStart w:id="3" w:name="__Fieldmark__1_1063941636"/>
            <w:bookmarkEnd w:id="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1063941636"/>
            <w:bookmarkStart w:id="5" w:name="__Fieldmark__2_1063941636"/>
            <w:bookmarkEnd w:id="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приостановл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единый реестр ЕАЭ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1063941636"/>
            <w:bookmarkStart w:id="7" w:name="__Fieldmark__3_1063941636"/>
            <w:bookmarkEnd w:id="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ет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1063941636"/>
            <w:bookmarkStart w:id="9" w:name="__Fieldmark__4_1063941636"/>
            <w:bookmarkEnd w:id="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а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1063941636"/>
            <w:bookmarkStart w:id="11" w:name="__Fieldmark__5_1063941636"/>
            <w:bookmarkEnd w:id="1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ействует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1063941636"/>
            <w:bookmarkStart w:id="13" w:name="__Fieldmark__6_1063941636"/>
            <w:bookmarkEnd w:id="1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сключен 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окументы, устанавливающие требования к компетентности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ООС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У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азать полное обозначение стандарта/тов и руководств</w:t>
            </w:r>
          </w:p>
        </w:tc>
      </w:tr>
      <w:tr>
        <w:trPr>
          <w:trHeight w:val="730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  <w:t xml:space="preserve">ISO/IEC 17020, ISO/IEC 17025, 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*Указать соответствующий стандарт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  <w:t>Номер и дата договора на проведение работ по аккредитации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Информация о проведен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(первичная аккр/аккр. в доп. области)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Аккредитация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4" w:name="__Fieldmark__7_1063941636"/>
            <w:bookmarkStart w:id="15" w:name="__Fieldmark__7_1063941636"/>
            <w:bookmarkEnd w:id="15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Расширение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6" w:name="__Fieldmark__8_1063941636"/>
            <w:bookmarkStart w:id="17" w:name="__Fieldmark__8_1063941636"/>
            <w:bookmarkEnd w:id="17"/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     Не относи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instrText xml:space="preserve"> FORMCHECKBOX </w:instrText>
            </w:r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separate"/>
            </w:r>
            <w:bookmarkStart w:id="18" w:name="__Fieldmark__9_1063941636"/>
            <w:bookmarkStart w:id="19" w:name="__Fieldmark__9_1063941636"/>
            <w:bookmarkEnd w:id="19"/>
            <w:r/>
            <w:r>
              <w:rPr>
                <w:sz w:val="21"/>
                <w:szCs w:val="21"/>
                <w:bCs/>
                <w:rFonts w:eastAsia="SimSun;宋体" w:cs="Times New Roman" w:ascii="Times New Roman" w:hAnsi="Times New Roman"/>
                <w:lang w:val="ky-KG" w:eastAsia="en-US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Заявк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Вх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Оплата / платежное поручение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1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;宋体" w:cs="Times New Roman" w:ascii="Times New Roman" w:hAnsi="Times New Roman"/>
                <w:bCs/>
                <w:sz w:val="21"/>
                <w:szCs w:val="21"/>
                <w:lang w:val="ky-KG" w:eastAsia="en-US"/>
              </w:rPr>
              <w:t xml:space="preserve">Исх. № от 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олучение доработанных материалов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Результаты 2-й экспертизы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  <w:lang w:val="ky-KG"/>
              </w:rPr>
              <w:t>Переход на новую версию международного стандарта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694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ип работ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Объем оценки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о 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1"/>
                <w:szCs w:val="21"/>
                <w:lang w:val="ky-KG"/>
              </w:rPr>
              <w:t>Дата, № приказа на создание ЭГ</w:t>
            </w:r>
          </w:p>
        </w:tc>
      </w:tr>
      <w:tr>
        <w:trPr>
          <w:trHeight w:val="482" w:hRule="atLeast"/>
        </w:trPr>
        <w:tc>
          <w:tcPr>
            <w:tcW w:w="694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А (%)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bookmarkStart w:id="20" w:name="_Hlk187529774"/>
            <w:bookmarkEnd w:id="20"/>
            <w:r>
              <w:rPr>
                <w:sz w:val="21"/>
                <w:szCs w:val="21"/>
              </w:rPr>
              <w:t>Аккредитация (первична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1" w:name="__Fieldmark__10_1063941636"/>
            <w:bookmarkStart w:id="22" w:name="__Fieldmark__10_1063941636"/>
            <w:bookmarkEnd w:id="2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3" w:name="__Fieldmark__11_1063941636"/>
            <w:bookmarkStart w:id="24" w:name="__Fieldmark__11_1063941636"/>
            <w:bookmarkEnd w:id="2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спекционный контроль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5" w:name="__Fieldmark__12_1063941636"/>
            <w:bookmarkStart w:id="26" w:name="__Fieldmark__12_1063941636"/>
            <w:bookmarkEnd w:id="2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1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27" w:name="__Fieldmark__13_1063941636"/>
            <w:bookmarkStart w:id="28" w:name="__Fieldmark__13_1063941636"/>
            <w:bookmarkEnd w:id="2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ИК 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ная проверка (представленные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азательства по выполнению корректирующих действий требуют наблюдения)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29" w:name="__Fieldmark__14_1063941636"/>
            <w:bookmarkStart w:id="30" w:name="__Fieldmark__14_1063941636"/>
            <w:bookmarkEnd w:id="30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1" w:name="__Fieldmark__15_1063941636"/>
            <w:bookmarkStart w:id="32" w:name="__Fieldmark__15_1063941636"/>
            <w:bookmarkEnd w:id="3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%</w:t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плановая оценк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3" w:name="__Fieldmark__16_1063941636"/>
            <w:bookmarkStart w:id="34" w:name="__Fieldmark__16_1063941636"/>
            <w:bookmarkEnd w:id="34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щение без предупрежде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5" w:name="__Fieldmark__17_1063941636"/>
            <w:bookmarkStart w:id="36" w:name="__Fieldmark__17_1063941636"/>
            <w:bookmarkEnd w:id="3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а, проводящие оценку  О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.И.О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Указать члена/ов ЭГ, присутс</w:t>
            </w:r>
            <w:r>
              <w:rPr>
                <w:sz w:val="21"/>
                <w:szCs w:val="21"/>
                <w:lang w:val="ru-RU" w:eastAsia="en-US"/>
              </w:rPr>
              <w:t>т</w:t>
            </w:r>
            <w:r>
              <w:rPr>
                <w:sz w:val="21"/>
                <w:szCs w:val="21"/>
              </w:rPr>
              <w:t xml:space="preserve">вующих 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n-line</w:t>
            </w:r>
          </w:p>
        </w:tc>
      </w:tr>
      <w:tr>
        <w:trPr>
          <w:trHeight w:val="26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щик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ий/ие эксперт/ы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ажер 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блюдатель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ажер,  работающий под наблюдением ведущего оценщика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ополнительно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ставитель национального органа по аккредитации (КЦА)    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огласие </w:t>
            </w:r>
            <w:r>
              <w:rPr>
                <w:sz w:val="21"/>
                <w:szCs w:val="21"/>
                <w:lang w:val="ru-RU" w:eastAsia="en-US"/>
              </w:rPr>
              <w:t>О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7" w:name="__Fieldmark__18_1063941636"/>
            <w:bookmarkStart w:id="38" w:name="__Fieldmark__18_1063941636"/>
            <w:bookmarkEnd w:id="3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39" w:name="__Fieldmark__19_1063941636"/>
            <w:bookmarkStart w:id="40" w:name="__Fieldmark__19_1063941636"/>
            <w:bookmarkEnd w:id="4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1062" w:hRule="atLeast"/>
          <w:cantSplit w:val="true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едставитель государства, которому Лаборатория предоставляет услуги (по приглашению КЦА и желание представителя государства) 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уполномоченного лиц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Согласие О</w:t>
            </w:r>
            <w:r>
              <w:rPr>
                <w:sz w:val="21"/>
                <w:szCs w:val="21"/>
                <w:lang w:val="ru-RU" w:eastAsia="en-US"/>
              </w:rPr>
              <w:t>ОС</w:t>
            </w:r>
          </w:p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1" w:name="__Fieldmark__20_1063941636"/>
            <w:bookmarkStart w:id="42" w:name="__Fieldmark__20_1063941636"/>
            <w:bookmarkEnd w:id="4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43" w:name="__Fieldmark__21_1063941636"/>
            <w:bookmarkStart w:id="44" w:name="__Fieldmark__21_1063941636"/>
            <w:bookmarkEnd w:id="4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 нет</w:t>
            </w:r>
          </w:p>
        </w:tc>
      </w:tr>
      <w:tr>
        <w:trPr>
          <w:trHeight w:val="267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хника оценки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тервьюирование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5" w:name="__Fieldmark__22_1063941636"/>
            <w:bookmarkStart w:id="46" w:name="__Fieldmark__22_1063941636"/>
            <w:bookmarkEnd w:id="46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27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документов, анализ дела и записей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7" w:name="__Fieldmark__23_1063941636"/>
            <w:bookmarkStart w:id="48" w:name="__Fieldmark__23_1063941636"/>
            <w:bookmarkEnd w:id="48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нализ результатов участия ООС в проверке квалификации, межлабораторных сличениях и других сравнениях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Д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49" w:name="__Fieldmark__24_1063941636"/>
            <w:bookmarkStart w:id="50" w:name="__Fieldmark__24_1063941636"/>
            <w:bookmarkEnd w:id="50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267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удиты измерительные </w:t>
            </w: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val="ky-KG"/>
              </w:rPr>
              <w:t>(референс материал, в рамках МЛС)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форма Е1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360" w:before="0" w:after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1" w:name="__Fieldmark__25_1063941636"/>
            <w:bookmarkStart w:id="52" w:name="__Fieldmark__25_1063941636"/>
            <w:bookmarkEnd w:id="52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идетельская оценка (наблюдение за ООС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полняющим деятельность по отбору образцов/испытаний/калибровки/и нспекции в пределах своей области аккредитации)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форма Е2)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53" w:name="__Fieldmark__26_1063941636"/>
            <w:bookmarkStart w:id="54" w:name="__Fieldmark__26_1063941636"/>
            <w:bookmarkEnd w:id="54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</w:t>
            </w:r>
          </w:p>
          <w:p>
            <w:pPr>
              <w:pStyle w:val="Char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казать укрупненно (объекты/показатели/методы) </w:t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испытаний/исследований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контроля/инспекции/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пертизы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поверки СИ/аттестации оборудования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оды отбора образцов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дуры внутренней калибровки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оценки по сертификации (указать укрупненно), например: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 КР</w:t>
              <w:tab/>
              <w:t>ТР ТС (ТР ЕАЭС)</w:t>
            </w:r>
          </w:p>
        </w:tc>
        <w:tc>
          <w:tcPr>
            <w:tcW w:w="7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 и документы КЦА, выполнение которых нужно оценить  в ООС</w:t>
            </w:r>
          </w:p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леживаем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5" w:name="__Fieldmark__27_1063941636"/>
            <w:bookmarkStart w:id="56" w:name="__Fieldmark__27_1063941636"/>
            <w:bookmarkEnd w:id="56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3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очные действ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7" w:name="__Fieldmark__28_1063941636"/>
            <w:bookmarkStart w:id="58" w:name="__Fieldmark__28_1063941636"/>
            <w:bookmarkEnd w:id="58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Неопределенность измерени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 5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59" w:name="__Fieldmark__29_1063941636"/>
            <w:bookmarkStart w:id="60" w:name="__Fieldmark__29_1063941636"/>
            <w:bookmarkEnd w:id="60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26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по областям аккредитац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Л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 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1" w:name="__Fieldmark__30_1063941636"/>
            <w:bookmarkStart w:id="62" w:name="__Fieldmark__30_1063941636"/>
            <w:bookmarkEnd w:id="62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</w:t>
            </w:r>
            <w:r>
              <w:rPr>
                <w:sz w:val="21"/>
                <w:szCs w:val="21"/>
                <w:lang w:val="ru-RU" w:eastAsia="en-US"/>
              </w:rPr>
              <w:t xml:space="preserve">   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ение символа аккредитации</w:t>
            </w:r>
          </w:p>
          <w:p>
            <w:pPr>
              <w:pStyle w:val="Normal"/>
              <w:rPr>
                <w:sz w:val="21"/>
                <w:szCs w:val="21"/>
                <w:lang w:val="ky-KG" w:eastAsia="en-US"/>
              </w:rPr>
            </w:pPr>
            <w:r>
              <w:rPr>
                <w:sz w:val="21"/>
                <w:szCs w:val="21"/>
                <w:lang w:val="ky-KG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6 ОО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КЦА-ПЛ 14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3" w:name="__Fieldmark__31_1063941636"/>
            <w:bookmarkStart w:id="64" w:name="__Fieldmark__31_1063941636"/>
            <w:bookmarkEnd w:id="6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и аккредитации лабораторий по стандарту ISO/IEC 17025:201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9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5" w:name="__Fieldmark__32_1063941636"/>
            <w:bookmarkStart w:id="66" w:name="__Fieldmark__32_1063941636"/>
            <w:bookmarkEnd w:id="66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по валидации и верификации методо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1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7" w:name="__Fieldmark__33_1063941636"/>
            <w:bookmarkStart w:id="68" w:name="__Fieldmark__33_1063941636"/>
            <w:bookmarkEnd w:id="68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 по интерпретации результатов ПК и МЛС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14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69" w:name="__Fieldmark__34_1063941636"/>
            <w:bookmarkStart w:id="70" w:name="__Fieldmark__34_1063941636"/>
            <w:bookmarkEnd w:id="70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>Руководство по установлению интервалов рекалибровки оборудовани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ЦА-ПА 20 ОО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1" w:name="__Fieldmark__35_1063941636"/>
            <w:bookmarkStart w:id="72" w:name="__Fieldmark__35_1063941636"/>
            <w:bookmarkEnd w:id="72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итерии включения ООС в Единый реестр ЕАЭС согласно Решению Совета ЕЭК №100 от 05.12.2019 г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3" w:name="__Fieldmark__36_1063941636"/>
            <w:bookmarkStart w:id="74" w:name="__Fieldmark__36_1063941636"/>
            <w:bookmarkEnd w:id="74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  <w:lang w:val="ru-RU" w:eastAsia="en-US"/>
              </w:rPr>
              <w:t>Другие документы и НПА</w:t>
            </w:r>
            <w:r>
              <w:rPr>
                <w:sz w:val="21"/>
                <w:szCs w:val="21"/>
              </w:rPr>
              <w:t>, касающиеся деятельности ООС:</w:t>
            </w:r>
          </w:p>
        </w:tc>
      </w:tr>
      <w:tr>
        <w:trPr>
          <w:trHeight w:val="409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/>
            </w:pPr>
            <w:bookmarkStart w:id="75" w:name="_Hlk185286061"/>
            <w:bookmarkEnd w:id="75"/>
            <w:r>
              <w:rPr>
                <w:sz w:val="21"/>
                <w:szCs w:val="21"/>
              </w:rPr>
              <w:t>Распорядок оценки</w:t>
            </w:r>
            <w:r>
              <w:rPr>
                <w:sz w:val="21"/>
                <w:szCs w:val="21"/>
                <w:lang w:val="ru-RU" w:eastAsia="en-US"/>
              </w:rPr>
              <w:t xml:space="preserve"> </w:t>
            </w:r>
          </w:p>
          <w:p>
            <w:pPr>
              <w:pStyle w:val="Char"/>
              <w:rPr>
                <w:sz w:val="21"/>
                <w:szCs w:val="21"/>
                <w:lang w:val="ru-RU" w:eastAsia="en-US"/>
              </w:rPr>
            </w:pPr>
            <w:r>
              <w:rPr>
                <w:sz w:val="21"/>
                <w:szCs w:val="21"/>
                <w:lang w:val="ru-RU" w:eastAsia="en-US"/>
              </w:rPr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  <w:t>Дат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Char"/>
              <w:rPr/>
            </w:pPr>
            <w:r>
              <w:rPr>
                <w:sz w:val="21"/>
                <w:szCs w:val="21"/>
                <w:lang w:val="en-US" w:eastAsia="en-US"/>
              </w:rPr>
              <w:t>(</w:t>
            </w:r>
            <w:r>
              <w:rPr>
                <w:sz w:val="21"/>
                <w:szCs w:val="21"/>
              </w:rPr>
              <w:t>начало – завершение)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упительное  заседани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1"/>
                <w:szCs w:val="21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1"/>
                <w:szCs w:val="21"/>
                <w:lang w:val="en-US" w:eastAsia="en-US"/>
              </w:rPr>
              <w:t xml:space="preserve">Время, предусмотренное  для составления отчета о несоответствиях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;宋体" w:cs="Times New Roman"/>
                <w:b w:val="false"/>
                <w:b w:val="false"/>
                <w:sz w:val="21"/>
                <w:szCs w:val="21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1"/>
                <w:szCs w:val="21"/>
                <w:lang w:val="ru-RU" w:eastAsia="en-US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Заключительно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седани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е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ru-RU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ru-RU"/>
              </w:rPr>
            </w:pPr>
            <w:r>
              <w:rPr>
                <w:rFonts w:cs="Times New Roman"/>
                <w:b w:val="false"/>
                <w:sz w:val="21"/>
                <w:szCs w:val="21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 для дистанционной /комбинированной оценки</w:t>
            </w:r>
          </w:p>
        </w:tc>
        <w:tc>
          <w:tcPr>
            <w:tcW w:w="5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  <w:lang w:val="ru-RU"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76" w:name="__Fieldmark__37_1063941636"/>
            <w:bookmarkStart w:id="77" w:name="__Fieldmark__37_1063941636"/>
            <w:bookmarkEnd w:id="77"/>
            <w:r>
              <w:rPr>
                <w:sz w:val="21"/>
                <w:szCs w:val="21"/>
              </w:rPr>
            </w:r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да    </w:t>
            </w:r>
          </w:p>
        </w:tc>
      </w:tr>
      <w:tr>
        <w:trPr>
          <w:trHeight w:val="409" w:hRule="atLeast"/>
          <w:cantSplit w:val="true"/>
        </w:trPr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подключения оборудования и инструментов ИКТ (</w:t>
            </w:r>
            <w:r>
              <w:rPr>
                <w:sz w:val="21"/>
                <w:szCs w:val="21"/>
                <w:lang w:val="az-Cyrl-AZ" w:eastAsia="en-US"/>
              </w:rPr>
              <w:t>до начала дистанционной оценки)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99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1"/>
                <w:szCs w:val="21"/>
                <w:lang w:val="ky-KG"/>
              </w:rPr>
            </w:r>
          </w:p>
          <w:p>
            <w:pPr>
              <w:pStyle w:val="Ch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1"/>
                <w:szCs w:val="21"/>
                <w:lang w:val="ky-KG" w:eastAsia="en-US"/>
              </w:rPr>
            </w:r>
          </w:p>
          <w:p>
            <w:pPr>
              <w:pStyle w:val="Char"/>
              <w:rPr>
                <w:rFonts w:ascii="Times New Roman" w:hAnsi="Times New Roman" w:eastAsia="SimSun;宋体" w:cs="Times New Roman"/>
                <w:b/>
                <w:b/>
                <w:sz w:val="21"/>
                <w:szCs w:val="21"/>
                <w:lang w:val="ky-KG" w:eastAsia="en-US"/>
              </w:rPr>
            </w:pPr>
            <w:r>
              <w:rPr>
                <w:rFonts w:eastAsia="SimSun;宋体" w:cs="Times New Roman"/>
                <w:b/>
                <w:sz w:val="21"/>
                <w:szCs w:val="21"/>
                <w:lang w:val="ky-KG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оведение оценки 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/>
                <w:color w:val="0000CC"/>
                <w:sz w:val="21"/>
                <w:szCs w:val="21"/>
                <w:lang w:val="ky-KG"/>
              </w:rPr>
              <w:t>в случае дистанционной оценки предусмотреть перерывы в течение дн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Статус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ФИО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 члена ЭГ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</w:rPr>
              <w:t xml:space="preserve">(указать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член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нлайн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 xml:space="preserve">Даты, 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я оценки (при необходим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Проверяемый Раздел</w:t>
            </w:r>
          </w:p>
          <w:p>
            <w:pPr>
              <w:pStyle w:val="Style14"/>
              <w:kinsoku w:val="false"/>
              <w:overflowPunct w:val="false"/>
              <w:spacing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17020 </w:t>
            </w:r>
            <w:r>
              <w:rPr>
                <w:color w:val="0000CC"/>
                <w:sz w:val="20"/>
                <w:szCs w:val="20"/>
              </w:rPr>
              <w:t>и</w:t>
            </w:r>
            <w:r>
              <w:rPr>
                <w:color w:val="0000CC"/>
                <w:sz w:val="20"/>
                <w:szCs w:val="20"/>
                <w:lang w:val="ky-KG"/>
              </w:rPr>
              <w:t xml:space="preserve"> соответсвующие пункты</w:t>
            </w:r>
            <w:r>
              <w:rPr>
                <w:color w:val="0000C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LA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5:05/20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роверяемый Разде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7025 и </w:t>
            </w: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соответсвующие пункт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ЦА</w:t>
            </w: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А 9 О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/ мет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укрупнен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Заявленный персонал (по результатам последней актуальной формы Паспор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разцы/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объекты для измеритель ного аудита/ наблюдения (где требуется)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О/С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4 (4.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ky-KG"/>
              </w:rPr>
              <w:t>6.1, 6.2.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здел 5 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7.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7.5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7.6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 xml:space="preserve">раздел 8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4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5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6; 6.2; 6.6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.8; 7.9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 xml:space="preserve">Раздел 8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О/ТЭ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6.1, 6.2, 6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t>разделы 7.1 – 7.4</w:t>
            </w:r>
          </w:p>
          <w:p>
            <w:pPr>
              <w:pStyle w:val="Normal"/>
              <w:spacing w:lineRule="exact" w:line="200" w:before="0" w:after="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ky-KG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 w:eastAsia="de-DE"/>
              </w:rPr>
              <w:t>Раздел 6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Раздел 7, кроме п. 7.9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Инспекц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  <w:t>Испытани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CC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color w:val="0000CC"/>
                <w:sz w:val="20"/>
                <w:szCs w:val="20"/>
                <w:lang w:val="ky-K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технического эксперта, работающего под наблюдением ведущего оценщика/оценщика</w:t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ведущего оценщика/оценщика</w:t>
            </w:r>
          </w:p>
        </w:tc>
      </w:tr>
      <w:tr>
        <w:trPr>
          <w:trHeight w:val="235" w:hRule="atLeast"/>
          <w:cantSplit w:val="true"/>
        </w:trPr>
        <w:tc>
          <w:tcPr>
            <w:tcW w:w="5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  <w:tc>
          <w:tcPr>
            <w:tcW w:w="4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trike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, предоставляемы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ленам экспертной групп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 xml:space="preserve"> для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 xml:space="preserve">согласно вида оцен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ужное отметить или описать, если необходимо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ky-KG"/>
              </w:rPr>
              <w:t xml:space="preserve">Оценка на месте          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78" w:name="__Fieldmark__38_1063941636"/>
            <w:bookmarkStart w:id="79" w:name="__Fieldmark__38_1063941636"/>
            <w:bookmarkEnd w:id="79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станцион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 xml:space="preserve">    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0" w:name="__Fieldmark__39_1063941636"/>
            <w:bookmarkStart w:id="81" w:name="__Fieldmark__39_1063941636"/>
            <w:bookmarkEnd w:id="81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мбинированн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>ая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оценк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ky-KG"/>
              </w:rPr>
              <w:t xml:space="preserve">а  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ky-KG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2" w:name="__Fieldmark__40_1063941636"/>
            <w:bookmarkStart w:id="83" w:name="__Fieldmark__40_1063941636"/>
            <w:bookmarkEnd w:id="83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</w:t>
            </w:r>
          </w:p>
        </w:tc>
      </w:tr>
      <w:tr>
        <w:trPr>
          <w:trHeight w:val="315" w:hRule="atLeast"/>
          <w:cantSplit w:val="true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20"/>
                <w:szCs w:val="20"/>
                <w:lang w:val="ky-KG"/>
              </w:rPr>
              <w:t>Подтверждение ресурсов для оценки на месте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ky-KG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Подтверждение возможности удаленного доступа</w:t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оценки с указанием удаленных точек при налич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ы прибытия/убытия Транспорт/авиабилеты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утбук/компьюте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</w:rPr>
              <w:instrText xml:space="preserve"> FORMCHECKBOX </w:instrText>
            </w:r>
            <w:r>
              <w:rPr>
                <w:sz w:val="21"/>
                <w:szCs w:val="21"/>
              </w:rPr>
              <w:fldChar w:fldCharType="separate"/>
            </w:r>
            <w:bookmarkStart w:id="84" w:name="__Fieldmark__41_1063941636"/>
            <w:bookmarkStart w:id="85" w:name="__Fieldmark__41_1063941636"/>
            <w:bookmarkEnd w:id="85"/>
            <w:r/>
            <w:r>
              <w:rPr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щение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/>
            </w:pPr>
            <w:r>
              <w:rPr>
                <w:sz w:val="21"/>
                <w:szCs w:val="21"/>
              </w:rPr>
              <w:t xml:space="preserve">Связь через средства коммуникации </w:t>
            </w:r>
            <w:r>
              <w:rPr>
                <w:sz w:val="21"/>
                <w:szCs w:val="21"/>
                <w:lang w:val="en-US" w:eastAsia="en-US"/>
              </w:rPr>
              <w:t>Zoom</w:t>
            </w:r>
            <w:r>
              <w:rPr>
                <w:sz w:val="21"/>
                <w:szCs w:val="21"/>
              </w:rPr>
              <w:t>, и др. указать/ Связь через смартфо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через смартфон</w:t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маг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6" w:name="__Fieldmark__42_1063941636"/>
            <w:bookmarkStart w:id="87" w:name="__Fieldmark__42_1063941636"/>
            <w:bookmarkEnd w:id="87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Видеокаме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88" w:name="__Fieldmark__43_1063941636"/>
            <w:bookmarkStart w:id="89" w:name="__Fieldmark__43_1063941636"/>
            <w:bookmarkEnd w:id="89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0" w:name="__Fieldmark__44_1063941636"/>
            <w:bookmarkStart w:id="91" w:name="__Fieldmark__44_1063941636"/>
            <w:bookmarkEnd w:id="91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ky-KG"/>
              </w:rPr>
              <w:t>Наличие интерне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2" w:name="__Fieldmark__45_1063941636"/>
            <w:bookmarkStart w:id="93" w:name="__Fieldmark__45_1063941636"/>
            <w:bookmarkEnd w:id="93"/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ьютер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separate"/>
            </w:r>
            <w:bookmarkStart w:id="94" w:name="__Fieldmark__46_1063941636"/>
            <w:bookmarkStart w:id="95" w:name="__Fieldmark__46_1063941636"/>
            <w:bookmarkEnd w:id="95"/>
            <w:r/>
            <w:r>
              <w:rPr>
                <w:sz w:val="21"/>
                <w:szCs w:val="21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GB"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separate"/>
            </w:r>
            <w:bookmarkStart w:id="96" w:name="__Fieldmark__47_1063941636"/>
            <w:bookmarkStart w:id="97" w:name="__Fieldmark__47_1063941636"/>
            <w:bookmarkEnd w:id="97"/>
            <w:r/>
            <w:r>
              <w:rPr>
                <w:sz w:val="20"/>
                <w:szCs w:val="20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 xml:space="preserve"> (количество человек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val="es-E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дущий оценщик                      ___________                           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Примечание: Область оценки (указать укрупненно)*** представить, например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икробиологические методы/</w:t>
      </w:r>
    </w:p>
    <w:p>
      <w:pPr>
        <w:pStyle w:val="Char"/>
        <w:jc w:val="left"/>
        <w:rPr/>
      </w:pPr>
      <w:r>
        <w:rPr>
          <w:sz w:val="21"/>
          <w:szCs w:val="21"/>
        </w:rPr>
        <w:t>- Исследования ПЦР, ИФА…</w:t>
      </w:r>
    </w:p>
    <w:p>
      <w:pPr>
        <w:pStyle w:val="Char"/>
        <w:jc w:val="left"/>
        <w:rPr/>
      </w:pPr>
      <w:r>
        <w:rPr>
          <w:sz w:val="21"/>
          <w:szCs w:val="21"/>
        </w:rPr>
        <w:t>- Физико-химические методы (ТСХ, ГХ, ВЖЭХ, ААС, титриметрия, гравиметрия,  и т.д.)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Калибровка весов, рНметров, ареометров нефти, молока,спирта и т.д.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Испытания материалов на растяжение для определения свойства: предел прочности, предел текучести, относительное удлинение и относительное сужение;</w:t>
      </w:r>
    </w:p>
    <w:p>
      <w:pPr>
        <w:pStyle w:val="Char"/>
        <w:jc w:val="left"/>
        <w:rPr/>
      </w:pPr>
      <w:r>
        <w:rPr>
          <w:sz w:val="21"/>
          <w:szCs w:val="21"/>
        </w:rPr>
        <w:t>- Отбор проб воды на химический анализ способами: одномоментным наполнением емкости в выбранном месте водного источника; смешением проб, полученных в одном месте водоема через определенный промежуток времени; смешением проб, отобранных одновременно в разных местах исследуемого водного источника;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>- Методы отбора проб воздуха:</w:t>
      </w:r>
    </w:p>
    <w:p>
      <w:pPr>
        <w:pStyle w:val="Char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Аспирационный метод, Гравитационный метод, Метод отбора на основе электрокинетического захвата, 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Метод криогенного концентрирования, Метод концентрирования на фильтрах, Электростатический метод с использованием АТФ,</w:t>
      </w:r>
    </w:p>
    <w:p>
      <w:pPr>
        <w:pStyle w:val="Char"/>
        <w:rPr/>
      </w:pPr>
      <w:r>
        <w:rPr>
          <w:sz w:val="21"/>
          <w:szCs w:val="21"/>
        </w:rPr>
        <w:t>- Отбор проб почв для химического, бактериологического и гельминтологического анализов по ГОСТ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17.4.4.02-84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Отбор  проб песка при приемочном контроле на предприятии-изготовителя  по ГОСТ 8735—88 (пробоотборник и вручная)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  <w:t>- и т.д.</w:t>
      </w:r>
    </w:p>
    <w:p>
      <w:pPr>
        <w:pStyle w:val="Char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62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360" w:hanging="0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№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bCs/>
              <w:color w:val="0000FF"/>
              <w:sz w:val="20"/>
            </w:rPr>
            <w:t>7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bCs/>
              <w:color w:val="0000FF"/>
              <w:sz w:val="20"/>
            </w:rPr>
          </w:pPr>
          <w:r>
            <w:rPr>
              <w:rFonts w:cs="Times New Roman" w:ascii="Times New Roman" w:hAnsi="Times New Roman"/>
              <w:color w:val="0000FF"/>
              <w:sz w:val="20"/>
              <w:lang w:val="en-US"/>
            </w:rPr>
            <w:t>10.06</w:t>
          </w:r>
          <w:r>
            <w:rPr>
              <w:rFonts w:cs="Times New Roman" w:ascii="Times New Roman" w:hAnsi="Times New Roman"/>
              <w:color w:val="0000FF"/>
              <w:sz w:val="20"/>
            </w:rPr>
            <w:t>.202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color w:val="000000"/>
              <w:sz w:val="20"/>
            </w:rPr>
          </w:pP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Стр.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t xml:space="preserve"> из </w:t>
          </w:r>
          <w:r>
            <w:rPr>
              <w:rFonts w:cs="Times New Roman" w:ascii="Times New Roman" w:hAnsi="Times New Roman"/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t>4</w:t>
          </w:r>
          <w:r>
            <w:rPr>
              <w:sz w:val="20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lineRule="auto" w:line="256" w:before="0" w:after="160"/>
      <w:rPr/>
    </w:pPr>
    <w:r>
      <w:rPr>
        <w:rFonts w:eastAsia="Calibri" w:cs="Times New Roman" w:ascii="Calibri" w:hAnsi="Calibri"/>
        <w:szCs w:val="22"/>
        <w:lang w:val="en-US" w:eastAsia="en-US"/>
      </w:rPr>
      <w:t>Выбираемая позиция отмечается флажком</w:t>
    </w:r>
    <w:r>
      <w:rPr>
        <w:rFonts w:eastAsia="Calibri" w:cs="Times New Roman" w:ascii="Calibri" w:hAnsi="Calibri"/>
        <w:szCs w:val="22"/>
        <w:lang w:val="en-US" w:eastAsia="en-US"/>
      </w:rPr>
      <w:drawing>
        <wp:inline distT="0" distB="0" distL="0" distR="0">
          <wp:extent cx="219075" cy="17907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447" t="59215" r="65012" b="38495"/>
                  <a:stretch>
                    <a:fillRect/>
                  </a:stretch>
                </pic:blipFill>
                <pic:spPr bwMode="auto">
                  <a:xfrm>
                    <a:off x="0" y="0"/>
                    <a:ext cx="219075" cy="17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2"/>
      <w:gridCol w:w="1660"/>
      <w:gridCol w:w="4536"/>
      <w:gridCol w:w="2693"/>
    </w:tblGrid>
    <w:tr>
      <w:trPr>
        <w:trHeight w:val="267" w:hRule="atLeast"/>
      </w:trPr>
      <w:tc>
        <w:tcPr>
          <w:tcW w:w="1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color w:val="000000"/>
              <w:sz w:val="24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drawing>
              <wp:inline distT="0" distB="0" distL="0" distR="0">
                <wp:extent cx="558800" cy="349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r"/>
            <w:rPr/>
          </w:pPr>
          <w:r>
            <w:rPr/>
            <w:t>Кыргызский центр</w:t>
          </w:r>
        </w:p>
        <w:p>
          <w:pPr>
            <w:pStyle w:val="Normal"/>
            <w:rPr/>
          </w:pPr>
          <w:r>
            <w:rPr>
              <w:rFonts w:eastAsia="SimSun;宋体" w:cs="Times New Roman" w:ascii="Times New Roman" w:hAnsi="Times New Roman"/>
              <w:sz w:val="24"/>
              <w:lang w:val="en-US" w:eastAsia="en-US"/>
            </w:rPr>
            <w:t>аккредитации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План оценки </w:t>
          </w:r>
        </w:p>
        <w:p>
          <w:pPr>
            <w:pStyle w:val="Normal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</w:t>
          </w:r>
          <w:r>
            <w:rPr>
              <w:rFonts w:cs="Times New Roman" w:ascii="Times New Roman" w:hAnsi="Times New Roman"/>
              <w:sz w:val="20"/>
              <w:szCs w:val="20"/>
              <w:lang w:val="ky-KG"/>
            </w:rPr>
            <w:t xml:space="preserve">ООС 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и организации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 w:val="24"/>
              <w:szCs w:val="20"/>
            </w:rPr>
          </w:pPr>
          <w:r>
            <w:rPr>
              <w:rFonts w:cs="Times New Roman" w:ascii="Times New Roman" w:hAnsi="Times New Roman"/>
              <w:b/>
              <w:sz w:val="24"/>
              <w:szCs w:val="20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4"/>
              <w:lang w:val="ky-KG"/>
            </w:rPr>
          </w:pPr>
          <w:r>
            <w:rPr>
              <w:b/>
              <w:sz w:val="24"/>
            </w:rPr>
            <w:t>Ф.</w:t>
          </w:r>
          <w:r>
            <w:rPr>
              <w:rFonts w:cs="Times New Roman" w:ascii="Times New Roman" w:hAnsi="Times New Roman"/>
              <w:b/>
              <w:color w:val="000000"/>
              <w:sz w:val="24"/>
            </w:rPr>
            <w:t>КЦА-ПА3ООС.Б.</w:t>
          </w:r>
          <w:r>
            <w:rPr>
              <w:rFonts w:cs="Times New Roman" w:ascii="Times New Roman" w:hAnsi="Times New Roman"/>
              <w:b/>
              <w:color w:val="000000"/>
              <w:sz w:val="24"/>
              <w:lang w:val="ky-KG"/>
            </w:rPr>
            <w:t>5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szCs w:val="22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Cs w:val="22"/>
      <w:lang w:val="es-E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84">
    <w:name w:val="Font Style84"/>
    <w:qFormat/>
    <w:rPr>
      <w:rFonts w:ascii="Times New Roman" w:hAnsi="Times New Roman" w:eastAsia="SimSun;宋体" w:cs="Times New Roman"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Char Знак"/>
    <w:basedOn w:val="Normal"/>
    <w:qFormat/>
    <w:pPr>
      <w:jc w:val="center"/>
    </w:pPr>
    <w:rPr>
      <w:rFonts w:ascii="Times New Roman" w:hAnsi="Times New Roman" w:eastAsia="SimSun;宋体" w:cs="Times New Roman"/>
      <w:bCs/>
      <w:sz w:val="24"/>
      <w:lang w:val="ky-K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2">
    <w:name w:val="Ü2"/>
    <w:basedOn w:val="Normal"/>
    <w:next w:val="Normal"/>
    <w:qFormat/>
    <w:pPr>
      <w:spacing w:before="40" w:after="20"/>
      <w:ind w:left="781" w:hanging="781"/>
    </w:pPr>
    <w:rPr>
      <w:rFonts w:ascii="Calibri" w:hAnsi="Calibri" w:cs="Calibri"/>
      <w:b/>
      <w:sz w:val="20"/>
      <w:szCs w:val="22"/>
      <w:lang w:val="de-DE"/>
    </w:rPr>
  </w:style>
  <w:style w:type="paragraph" w:styleId="Char1">
    <w:name w:val="Знак Char Знак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3:00Z</dcterms:created>
  <dc:creator>User</dc:creator>
  <dc:description/>
  <cp:keywords/>
  <dc:language>en-US</dc:language>
  <cp:lastModifiedBy>User</cp:lastModifiedBy>
  <dcterms:modified xsi:type="dcterms:W3CDTF">2025-06-26T00:25:00Z</dcterms:modified>
  <cp:revision>215</cp:revision>
  <dc:subject/>
  <dc:title>Наименование Лаборатории/организации</dc:title>
</cp:coreProperties>
</file>