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80"/>
        <w:gridCol w:w="245"/>
        <w:gridCol w:w="709"/>
        <w:gridCol w:w="170"/>
        <w:gridCol w:w="850"/>
        <w:gridCol w:w="114"/>
        <w:gridCol w:w="425"/>
        <w:gridCol w:w="1134"/>
        <w:gridCol w:w="1023"/>
        <w:gridCol w:w="536"/>
        <w:gridCol w:w="142"/>
        <w:gridCol w:w="142"/>
        <w:gridCol w:w="709"/>
        <w:gridCol w:w="1134"/>
      </w:tblGrid>
      <w:tr>
        <w:trPr>
          <w:trHeight w:val="267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Л/КЛ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ИЛ/КЛ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адрес ИЛ/К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включая временные точки (при наличии), марка и гос. номер средства передвижения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4154957486"/>
            <w:bookmarkStart w:id="1" w:name="__Fieldmark__0_4154957486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4154957486"/>
            <w:bookmarkStart w:id="3" w:name="__Fieldmark__1_4154957486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4154957486"/>
            <w:bookmarkStart w:id="5" w:name="__Fieldmark__2_4154957486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4154957486"/>
            <w:bookmarkStart w:id="7" w:name="__Fieldmark__3_4154957486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4154957486"/>
            <w:bookmarkStart w:id="9" w:name="__Fieldmark__4_4154957486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4154957486"/>
            <w:bookmarkStart w:id="11" w:name="__Fieldmark__5_4154957486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4154957486"/>
            <w:bookmarkStart w:id="13" w:name="__Fieldmark__6_4154957486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Л/КЛ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5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4154957486"/>
            <w:bookmarkStart w:id="15" w:name="__Fieldmark__7_4154957486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4154957486"/>
            <w:bookmarkStart w:id="17" w:name="__Fieldmark__8_4154957486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4154957486"/>
            <w:bookmarkStart w:id="19" w:name="__Fieldmark__9_4154957486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3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317" w:hRule="atLeast"/>
        </w:trPr>
        <w:tc>
          <w:tcPr>
            <w:tcW w:w="63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bookmarkStart w:id="20" w:name="_Hlk187529774"/>
            <w:bookmarkEnd w:id="20"/>
            <w:r>
              <w:rPr/>
              <w:t xml:space="preserve">Аккредитация (первичная)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4154957486"/>
            <w:bookmarkStart w:id="22" w:name="__Fieldmark__10_415495748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4154957486"/>
            <w:bookmarkStart w:id="24" w:name="__Fieldmark__11_4154957486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4154957486"/>
            <w:bookmarkStart w:id="26" w:name="__Fieldmark__12_415495748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4154957486"/>
            <w:bookmarkStart w:id="28" w:name="__Fieldmark__13_415495748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4154957486"/>
            <w:bookmarkStart w:id="30" w:name="__Fieldmark__14_4154957486"/>
            <w:bookmarkEnd w:id="3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4154957486"/>
            <w:bookmarkStart w:id="32" w:name="__Fieldmark__15_4154957486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4154957486"/>
            <w:bookmarkStart w:id="34" w:name="__Fieldmark__16_4154957486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4154957486"/>
            <w:bookmarkStart w:id="36" w:name="__Fieldmark__17_4154957486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работающий под наблюдением ведущего оценщика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>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4154957486"/>
            <w:bookmarkStart w:id="38" w:name="__Fieldmark__18_415495748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4154957486"/>
            <w:bookmarkStart w:id="40" w:name="__Fieldmark__19_415495748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922" w:hRule="atLeast"/>
          <w:cantSplit w:val="true"/>
        </w:trPr>
        <w:tc>
          <w:tcPr>
            <w:tcW w:w="3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ИЛ/КЛ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4154957486"/>
            <w:bookmarkStart w:id="42" w:name="__Fieldmark__20_415495748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4154957486"/>
            <w:bookmarkStart w:id="44" w:name="__Fieldmark__21_4154957486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Область оценки</w:t>
            </w:r>
          </w:p>
          <w:p>
            <w:pPr>
              <w:pStyle w:val="Char"/>
              <w:rPr>
                <w:color w:val="0000FF"/>
              </w:rPr>
            </w:pPr>
            <w:r>
              <w:rPr/>
              <w:t>указать укрупненно (объекты/показатели/методы)</w:t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испытаний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отбора образцов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Методы калибровки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цедуры внутренней калибровки</w:t>
            </w:r>
          </w:p>
        </w:tc>
        <w:tc>
          <w:tcPr>
            <w:tcW w:w="7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Char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4154957486"/>
            <w:bookmarkStart w:id="46" w:name="__Fieldmark__22_4154957486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4154957486"/>
            <w:bookmarkStart w:id="48" w:name="__Fieldmark__23_4154957486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Лаборатор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4154957486"/>
            <w:bookmarkStart w:id="50" w:name="__Fieldmark__24_4154957486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диты измерительные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форма Е1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1" w:name="__Fieldmark__25_4154957486"/>
            <w:bookmarkStart w:id="52" w:name="__Fieldmark__25_4154957486"/>
            <w:bookmarkEnd w:id="5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ыполняющей деятельность по отбору образцов/испытаний/калибровки в пределах своей области аккредитации)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Е2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3" w:name="__Fieldmark__26_4154957486"/>
            <w:bookmarkStart w:id="54" w:name="__Fieldmark__26_4154957486"/>
            <w:bookmarkEnd w:id="5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слеживаемость измерени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4154957486"/>
            <w:bookmarkStart w:id="56" w:name="__Fieldmark__27_4154957486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очные действ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8_4154957486"/>
            <w:bookmarkStart w:id="58" w:name="__Fieldmark__28_4154957486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определенность измерени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9_4154957486"/>
            <w:bookmarkStart w:id="60" w:name="__Fieldmark__29_4154957486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литика по областям аккредитации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30_4154957486"/>
            <w:bookmarkStart w:id="62" w:name="__Fieldmark__30_4154957486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  <w:r>
              <w:rPr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bCs/>
                <w:sz w:val="21"/>
                <w:szCs w:val="21"/>
                <w:lang w:val="ky-KG" w:eastAsia="en-US"/>
              </w:rPr>
            </w:pPr>
            <w:r>
              <w:rPr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4154957486"/>
            <w:bookmarkStart w:id="64" w:name="__Fieldmark__31_4154957486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валидации и верификации методов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2_4154957486"/>
            <w:bookmarkStart w:id="66" w:name="__Fieldmark__32_4154957486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 по интерпретации результатов ПК и МЛС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3_4154957486"/>
            <w:bookmarkStart w:id="68" w:name="__Fieldmark__33_4154957486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уководство по установлению интервалов рекалибровки оборудован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4_4154957486"/>
            <w:bookmarkStart w:id="70" w:name="__Fieldmark__34_4154957486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color w:val="0000CC"/>
              </w:rPr>
            </w:pPr>
            <w:r>
              <w:rPr>
                <w:color w:val="0000CC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5_4154957486"/>
            <w:bookmarkStart w:id="72" w:name="__Fieldmark__35_4154957486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Технические регламенты, законодательные акты, касающиеся лабораторной деятельност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>Распорядок оценки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ступительное  заседани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6_4154957486"/>
            <w:bookmarkStart w:id="74" w:name="__Fieldmark__36_4154957486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/>
            </w:pPr>
            <w:r>
              <w:rPr>
                <w:lang w:val="ru-RU" w:eastAsia="en-US"/>
              </w:rPr>
              <w:t>-</w:t>
            </w:r>
            <w:r>
              <w:rPr/>
              <w:t xml:space="preserve"> 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/>
            </w:pPr>
            <w:r>
              <w:rPr/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bookmarkStart w:id="75" w:name="_Hlk200900332"/>
            <w:bookmarkEnd w:id="75"/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lang w:val="en-US"/>
              </w:rPr>
              <w:t>IEC</w:t>
            </w:r>
            <w:r>
              <w:rPr>
                <w:sz w:val="21"/>
                <w:szCs w:val="21"/>
              </w:rPr>
              <w:t xml:space="preserve"> 17025 и </w:t>
            </w:r>
            <w:r>
              <w:rPr>
                <w:color w:val="0000CC"/>
                <w:sz w:val="20"/>
                <w:szCs w:val="20"/>
                <w:lang w:val="ky-KG"/>
              </w:rPr>
              <w:t>соответсвующие пун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едоставить объекты в рамках ОА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ИЛ/КЛ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6" w:name="__Fieldmark__37_4154957486"/>
            <w:bookmarkStart w:id="77" w:name="__Fieldmark__37_4154957486"/>
            <w:bookmarkEnd w:id="7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4154957486"/>
            <w:bookmarkStart w:id="79" w:name="__Fieldmark__38_4154957486"/>
            <w:bookmarkEnd w:id="7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0" w:name="__Fieldmark__39_4154957486"/>
            <w:bookmarkStart w:id="81" w:name="__Fieldmark__39_4154957486"/>
            <w:bookmarkEnd w:id="8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bookmarkStart w:id="82" w:name="_Hlk194947518"/>
            <w:bookmarkEnd w:id="82"/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bookmarkStart w:id="83" w:name="_Hlk194947573"/>
            <w:bookmarkStart w:id="84" w:name="_Hlk194947494"/>
            <w:bookmarkEnd w:id="83"/>
            <w:bookmarkEnd w:id="84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5" w:name="__Fieldmark__40_4154957486"/>
            <w:bookmarkStart w:id="86" w:name="__Fieldmark__40_4154957486"/>
            <w:bookmarkEnd w:id="86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7" w:name="__Fieldmark__41_4154957486"/>
            <w:bookmarkStart w:id="88" w:name="__Fieldmark__41_4154957486"/>
            <w:bookmarkEnd w:id="8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9" w:name="__Fieldmark__42_4154957486"/>
            <w:bookmarkStart w:id="90" w:name="__Fieldmark__42_4154957486"/>
            <w:bookmarkEnd w:id="9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1" w:name="__Fieldmark__43_4154957486"/>
            <w:bookmarkStart w:id="92" w:name="__Fieldmark__43_4154957486"/>
            <w:bookmarkEnd w:id="9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3" w:name="__Fieldmark__44_4154957486"/>
            <w:bookmarkStart w:id="94" w:name="__Fieldmark__44_4154957486"/>
            <w:bookmarkEnd w:id="9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5" w:name="__Fieldmark__45_4154957486"/>
            <w:bookmarkStart w:id="96" w:name="__Fieldmark__45_4154957486"/>
            <w:bookmarkEnd w:id="9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7" w:name="__Fieldmark__46_4154957486"/>
            <w:bookmarkStart w:id="98" w:name="__Fieldmark__46_4154957486"/>
            <w:bookmarkEnd w:id="98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77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7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дпись                                       расшифровка подпис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Примечание: Область оценки (указать укрупненно)*** представить, например: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Микробиологические методы/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сследования ПЦР, ИФА…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Физико-химические методы (ТСХ, ГХ, ВЖЭХ, ААС, титриметрия, гравиметрия,  и т.д.)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Калибровка весов, рНметров, ареометров нефти, молока,спирта и т.д.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Методы отбора проб воздуха: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17.4.4.02-84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  <w:t>- и т.д.</w:t>
      </w:r>
    </w:p>
    <w:p>
      <w:pPr>
        <w:pStyle w:val="Normal"/>
        <w:rPr>
          <w:rFonts w:ascii="Times New Roman" w:hAnsi="Times New Roman" w:eastAsia="SimSun;宋体" w:cs="Times New Roman"/>
          <w:bCs/>
          <w:sz w:val="24"/>
          <w:lang w:val="ky-KG" w:eastAsia="en-US"/>
        </w:rPr>
      </w:pPr>
      <w:r>
        <w:rPr>
          <w:rFonts w:eastAsia="SimSun;宋体" w:cs="Times New Roman" w:ascii="Times New Roman" w:hAnsi="Times New Roman"/>
          <w:bCs/>
          <w:sz w:val="24"/>
          <w:lang w:val="ky-KG" w:eastAsia="en-US"/>
        </w:rPr>
      </w:r>
    </w:p>
    <w:p>
      <w:pPr>
        <w:pStyle w:val="Cha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1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5748" w:leader="none"/>
        <w:tab w:val="left" w:pos="6348" w:leader="none"/>
      </w:tabs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cs="Times New Roman" w:ascii="Times New Roman" w:hAnsi="Times New Roman"/>
        <w:lang w:val="ky-KG"/>
      </w:rPr>
      <w:t xml:space="preserve"> </w:t>
    </w: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Calibri" w:hAnsi="Calibri"/>
        <w:szCs w:val="22"/>
        <w:lang w:val="en-US" w:eastAsia="en-US"/>
      </w:rPr>
      <w:tab/>
      <w:tab/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ky-KG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lang w:val="ky-KG"/>
            </w:rPr>
            <w:t>______________________________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ИЛ/КЛ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Cs w:val="22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5T13:25:00Z</dcterms:modified>
  <cp:revision>219</cp:revision>
  <dc:subject/>
  <dc:title>Наименование Лаборатории/организации</dc:title>
</cp:coreProperties>
</file>