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1"/>
        <w:gridCol w:w="284"/>
        <w:gridCol w:w="110"/>
        <w:gridCol w:w="58"/>
        <w:gridCol w:w="969"/>
        <w:gridCol w:w="706"/>
        <w:gridCol w:w="425"/>
        <w:gridCol w:w="9"/>
        <w:gridCol w:w="2197"/>
        <w:gridCol w:w="626"/>
        <w:gridCol w:w="533"/>
        <w:gridCol w:w="2166"/>
      </w:tblGrid>
      <w:tr>
        <w:trPr>
          <w:trHeight w:val="456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и адрес МЛ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милия, инициалы эксперта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>Фамилия, инициалы персонала МЛ</w:t>
            </w:r>
            <w:r>
              <w:rPr>
                <w:b w:val="false"/>
                <w:sz w:val="22"/>
                <w:szCs w:val="22"/>
                <w:lang w:val="ky-KG" w:eastAsia="en-US"/>
              </w:rPr>
              <w:t>, с которыми работал эксперт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олномочия в рамках данной оценки (указать укрупненно в виде методов испытаний/калибровки, пунктов из пунктов ISO 15189 (при</w:t>
            </w:r>
            <w:r>
              <w:rPr>
                <w:rFonts w:cs="Times New Roman" w:ascii="Times New Roman" w:hAnsi="Times New Roman"/>
                <w:lang w:val="ky-KG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необходимости)</w:t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ример: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кробиологические исследования (микроскопирование),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ЦР, ИФА…</w:t>
            </w:r>
          </w:p>
          <w:p>
            <w:pPr>
              <w:pStyle w:val="Char2"/>
              <w:jc w:val="left"/>
              <w:rPr/>
            </w:pPr>
            <w:r>
              <w:rPr>
                <w:b w:val="false"/>
                <w:sz w:val="22"/>
                <w:szCs w:val="22"/>
              </w:rPr>
              <w:t>Молекулярно-биологический метод (метод полимеразной цепной реакции (ПЦР), метод амплификации РНК (NASBA)), Биохимические  исследования, Серологические исследования, Паразитологические исследования</w:t>
            </w:r>
          </w:p>
          <w:p>
            <w:pPr>
              <w:pStyle w:val="Char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тоды исследований, кроме раздела </w:t>
            </w:r>
            <w:r>
              <w:rPr>
                <w:b w:val="false"/>
                <w:bCs/>
                <w:sz w:val="22"/>
                <w:szCs w:val="22"/>
              </w:rPr>
              <w:t xml:space="preserve">5.5, 5.6 </w:t>
            </w:r>
            <w:r>
              <w:rPr>
                <w:b w:val="false"/>
                <w:sz w:val="22"/>
                <w:szCs w:val="22"/>
              </w:rPr>
              <w:t>ISO15189 и др.</w:t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зультаты наблюдений по разделам ISO 15189:2022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 xml:space="preserve"> и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FF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eastAsia="en-US"/>
              </w:rPr>
              <w:t>КЦА-ПА 15 ООС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не оценено</w:t>
            </w:r>
            <w:r>
              <w:rPr>
                <w:rFonts w:cs="Times New Roman" w:ascii="Times New Roman" w:hAnsi="Times New Roman"/>
                <w:szCs w:val="22"/>
              </w:rPr>
              <w:t xml:space="preserve">»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2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лучае отсутствия несоответствий указать “</w:t>
            </w:r>
            <w:r>
              <w:rPr>
                <w:bCs/>
                <w:color w:val="FF0000"/>
                <w:sz w:val="22"/>
                <w:szCs w:val="22"/>
                <w:lang w:val="ky-KG" w:eastAsia="en-US"/>
              </w:rPr>
              <w:t>Несоответствия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</w:rPr>
              <w:t>нет</w:t>
            </w:r>
            <w:r>
              <w:rPr>
                <w:bCs/>
                <w:sz w:val="22"/>
                <w:szCs w:val="22"/>
              </w:rPr>
              <w:t>”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366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6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ky-KG" w:eastAsia="en-US"/>
              </w:rPr>
              <w:t>.1</w:t>
            </w: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Требования к ресурсам, КЦА-ПА 15ООС 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6.1 а, 6.1 б, 6.1 в, 6.1г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</w:t>
            </w:r>
            <w:r>
              <w:rPr>
                <w:rFonts w:cs="Times New Roman" w:ascii="Times New Roman" w:hAnsi="Times New Roman"/>
                <w:szCs w:val="22"/>
                <w:lang w:eastAsia="de-DE"/>
              </w:rPr>
              <w:t>истем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ы</w:t>
            </w:r>
            <w:r>
              <w:rPr>
                <w:rFonts w:cs="Times New Roman" w:ascii="Times New Roman" w:hAnsi="Times New Roman"/>
                <w:szCs w:val="22"/>
                <w:lang w:eastAsia="de-DE"/>
              </w:rPr>
              <w:t xml:space="preserve"> и вспомогательны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е </w:t>
            </w:r>
            <w:r>
              <w:rPr>
                <w:rFonts w:cs="Times New Roman" w:ascii="Times New Roman" w:hAnsi="Times New Roman"/>
                <w:szCs w:val="22"/>
                <w:lang w:eastAsia="de-DE"/>
              </w:rPr>
              <w:t>служб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ы, План/схема здания/помещений, Процедуры, документация, проверка и записи о лабораторных системах, пандус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rPr/>
            </w:pPr>
            <w:r>
              <w:rPr/>
              <w:t>6</w:t>
            </w:r>
            <w:r>
              <w:rPr>
                <w:rFonts w:eastAsia="SimSun;宋体"/>
                <w:lang w:val="en-US" w:eastAsia="en-US"/>
              </w:rPr>
              <w:t xml:space="preserve">.2 Персонал, включая  Приложение А4 для РОСТ,  КЦА-ПА 15ООС </w:t>
            </w:r>
            <w:r>
              <w:rPr>
                <w:rFonts w:eastAsia="SimSun;宋体"/>
                <w:b w:val="false"/>
                <w:bCs w:val="false"/>
                <w:i/>
                <w:iCs/>
                <w:lang w:val="en-US" w:eastAsia="en-US"/>
              </w:rPr>
              <w:t>(6.2.1 а, 6.2.1 б, 6.2.1 в, 6.2.2а, 6.2.2б, 6.2.2в, 6.2.2г,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i/>
                <w:iCs/>
                <w:lang w:val="en-US" w:eastAsia="en-US"/>
              </w:rPr>
              <w:t>6.2.3 а, 6.2.3 б, 6.2.3 в,  6.2.3 г, 6.2.3 д,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i/>
                <w:iCs/>
                <w:lang w:val="en-US" w:eastAsia="en-US"/>
              </w:rPr>
              <w:t>6.2.5 а 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Беспристрастность персонала, Персонал на удаленных точках, Взаимозаменяемость персонала, Введение персонала в среду организации, Требования к компетентности по функциям,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Особые требования к ответственному персоналу по  безопасности, Оценка компетентности персонал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Наделение персонала полномочиями, Ответственный за технику безопасности и биобезопасность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Знания персонала по безопасност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Документирование обязанностей руководства лаборатории, Знания персонала, проводящего анализ и одобрение результатов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Непрерывное образование и профессиональн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6.3  Помещения и условия окружающей среды, КЦА-ПА 15ООС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 xml:space="preserve"> (6.3.1а, 6.3.1б, 6.3.1в, 6.3.1г, 6.3.1д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Cs w:val="22"/>
                <w:lang w:val="en-US" w:eastAsia="en-US"/>
              </w:rPr>
              <w:t>6.3.2а, 6.3.2б, 6.3.2в 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Помещения и условия окружающей среды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, Управление помещениями, контроль УОС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Шкафы биологической безопасности, Требования к рабочим местам персонала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ИЗ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Маркировка помещений и оборудования с учетом знаков 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язанности персонала по обеспечению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лан действий в чрезвычай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кладски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омещения для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омещения для взятия проб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6.4  Оборудование</w:t>
            </w:r>
            <w:r>
              <w:rPr>
                <w:rFonts w:cs="Times New Roman" w:ascii="Times New Roman" w:hAnsi="Times New Roman"/>
                <w:b/>
                <w:bCs/>
                <w:i/>
                <w:szCs w:val="22"/>
                <w:lang w:eastAsia="en-US"/>
              </w:rPr>
              <w:t>, КЦА-ПА 15ООС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(6.4.3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ность оборудованием всех заявленных/пердоставленных метод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Требования к оборудованию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. Процедуры приемки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Инструкции по использованию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Техническое обслуживание и ремонт оборудования.Сообщение о неблагоприятных инцидентах с оборудовани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Записи о состоянии оборудования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5 Калибровка оборудования и метрологическая прослеживаемость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5.2 а, 6.5.2б, 6.5.2в, 6.5.3 a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Калибровка оборудования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Интервалы рекалибровки оборудования, Программа рекалибровки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собые требования при проведении внутренней калибров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Метрологическая прослеживаемость, выполнение политики КЦА-ПЛ 1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bookmarkStart w:id="0" w:name="_Hlk200914778"/>
            <w:bookmarkEnd w:id="0"/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6 Реагенты и расходные материалы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6.3а, 6.6.3б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ность, получение и хранение, приемочные испытания, критерии приемочных испытаний, Средства контроля реаге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управление запасами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по применен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общение о неблагоприятных инцидентах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bookmarkStart w:id="1" w:name="_Hlk200914894"/>
            <w:bookmarkEnd w:id="1"/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7 Соглашение об услугах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7.1а, 6.7.1б, 6.7.1в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Соглашения с пользователями лаборатори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Согласование запроса, Уведомление об услагах вспомогательных лаборатор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глашения с операторами POCT (если применимо)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6.8 Продукция и услуги предоставляемые внешними поставщикам, 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6.8.2а, 6.8.2б, 6.8.2в, 6.8.2г, 6.8.3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оцесс приобретения, критерии оценки поставщиков усл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Требования ко вспомогательным лабораториям и консультантаам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Юридические согласшени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ценка и мониторинг вспомогательных лаборторий и консультан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торое мнение по результатам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Рассмотрение и одобрение продукции и услуг, предоставляемых внешними поставщика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7  Требования к процессу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1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Риски ухода за пациентами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bookmarkStart w:id="2" w:name="_Hlk200915185"/>
            <w:bookmarkEnd w:id="2"/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7.2 Преаналитические процессы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2.1 а, 7.2.3.1а, 7.2.4.2а, 7.2.5 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тветственность за взятие био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формация для пациентов и пользовате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Запросы на предоставление лабораторных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зятие первичной пробы и обращение с н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формация по деятельности перед взятием проб/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гласие пациен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струкции для деятельности по взят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Транспортировка проб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оцедура приема образ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беспечение сохранности образц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Критерии для запросов на дополнительные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табильность образцов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3 Аналитические процессы, КЦА-ПА 15ООС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 xml:space="preserve"> (7.3.1а, 7.3.2 а, 7.3.2б, 7.3.2в, 7.3.4а, 7.3.5а, 7.3.6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3.7.1а, 7.3.7.1б , 7.3.7.2а, 7.3.7.2б, 7.3.7.2в, 7.3.7.2г, 7.3.7.2д, 7.3.7.2е, 7.3.7.3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commentRangeStart w:id="0"/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Методы исследований, Верификация методов исследовани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ерификация анализаторов и тест-сист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спользование нескольких измерительных систе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алидация методов исследова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ценка неопределенности измерений (MU) (только для количестеннных метод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иологические референтные интервалы и пределы принятия клинического решения (кроме патогенов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ерификация биологических референтных интервалов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Style w:val="Style14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кументация на процедуры исследований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 контроля качеств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ky-KG"/>
              </w:rPr>
              <w:t xml:space="preserve">, Интерпретация результатов контроля качества, </w:t>
            </w:r>
          </w:p>
          <w:p>
            <w:pPr>
              <w:pStyle w:val="Normal"/>
              <w:rPr>
                <w:rStyle w:val="FontStyle84"/>
                <w:rFonts w:eastAsia="SimSun;宋体"/>
                <w:lang w:val="ky-KG" w:eastAsia="en-US"/>
              </w:rPr>
            </w:pPr>
            <w:r>
              <w:rPr>
                <w:rStyle w:val="FontStyle84"/>
                <w:rFonts w:eastAsia="SimSun;宋体"/>
                <w:lang w:val="en-US" w:eastAsia="en-US"/>
              </w:rPr>
              <w:t>Внутренний контроль качества (ВКК)</w:t>
            </w:r>
            <w:r>
              <w:rPr>
                <w:rStyle w:val="FontStyle84"/>
                <w:rFonts w:eastAsia="SimSun;宋体"/>
                <w:lang w:val="ky-KG" w:eastAsia="en-US"/>
              </w:rPr>
              <w:t>, Включенность контроля качества в рутинные иссл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lang w:val="ky-KG" w:eastAsia="en-US"/>
              </w:rPr>
              <w:t>Внедрение новых методов, Мониторинг интерпретаций и мнений,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宋体"/>
                <w:lang w:val="ky-KG" w:eastAsia="en-US"/>
              </w:rPr>
            </w:pPr>
            <w:r>
              <w:rPr>
                <w:rStyle w:val="FontStyle84"/>
                <w:rFonts w:eastAsia="SimSun;宋体"/>
                <w:lang w:val="ky-KG" w:eastAsia="en-US"/>
              </w:rPr>
              <w:t>Внешняя оценка качества (ВОК), выбор программ ВОК</w:t>
            </w:r>
          </w:p>
          <w:p>
            <w:pPr>
              <w:pStyle w:val="Normal"/>
              <w:rPr>
                <w:rStyle w:val="FontStyle84"/>
                <w:rFonts w:eastAsia="SimSun;宋体"/>
                <w:lang w:val="ky-KG" w:eastAsia="en-US"/>
              </w:rPr>
            </w:pPr>
            <w:r>
              <w:rPr>
                <w:rStyle w:val="FontStyle84"/>
                <w:rFonts w:eastAsia="SimSun;宋体"/>
                <w:lang w:val="ky-KG" w:eastAsia="en-US"/>
              </w:rPr>
              <w:t>Сопоставимость результатов исследований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Выполнение политики КЦА-ПЛ 2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 xml:space="preserve">7.4 Постаналитические процессы, КЦА-ПА 15ООС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(7.4.1.1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4.1.2а, 7.4.1.2б, 7.4.1.2в, 7.4.1.3а, 7.4.1.7 а, 7.4.1.7 б, 7.4.1.7 в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4.2 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одержание отчетов о результат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воевременность предоставления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ценка результатов пациента, Одобрение результатов, Проверка и публикация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Автоматический выбор, анализ, публикация и представление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именение знака аккредитации в отчет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Информация о неопределенности измерений (только для количественных методов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тчеты о критических результат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полнительная информация к отчета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полнения к выданным результата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08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5 Управление несоответствующими работам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Процесс, записи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de-DE"/>
              </w:rPr>
              <w:t>7.6 Управление данными и информацией, КЦА-ПА 15ООС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 xml:space="preserve"> (7.6.2а,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eastAsia="de-DE"/>
              </w:rPr>
              <w:t>7.6.3 а, 7.6.3 б 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015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доступ к данным и информаци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 персонала лаборатории, Полномочия и ответственность за управление информаци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Ручные вычисления и передача данны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Управление информационными системами (при наличии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Документация на ЛИС, Особые аспекты валидации и верификации информационных систем, Планы на случай простоя информационных систем, Удаленное управление информационными система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highlight w:val="lightGray"/>
                <w:lang w:val="ky-KG" w:eastAsia="de-DE"/>
              </w:rPr>
            </w:pPr>
            <w:bookmarkStart w:id="3" w:name="_Hlk200915891"/>
            <w:bookmarkEnd w:id="3"/>
            <w:r>
              <w:rPr>
                <w:rFonts w:cs="Times New Roman" w:ascii="Times New Roman" w:hAnsi="Times New Roman"/>
                <w:b/>
                <w:bCs/>
                <w:szCs w:val="22"/>
                <w:highlight w:val="lightGray"/>
                <w:lang w:val="ky-KG" w:eastAsia="de-DE"/>
              </w:rPr>
              <w:t>7.8 Непрерывность и планирование готовности к чрезвычайным ситуациям, КЦА-ПА 15ООС (7.8 а, 7.8 б, 7.8 в, 7.8 г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выявление рисков, связанных с аварийными ситуациями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оценка рисков безопасности, Программа безопасности, практическая проверка готовности лаборатории к ЧС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97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bookmarkStart w:id="4" w:name="_Hlk200915957"/>
            <w:bookmarkEnd w:id="4"/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8.5 Действия, связанные с рисками и возможностями для улучшения, КЦА-ПА 15ООС (8.5.1а)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Идентификация рисков и возможностей для улучшения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, Реагирование на риски и возможности для улучшения</w:t>
            </w:r>
          </w:p>
        </w:tc>
      </w:tr>
      <w:tr>
        <w:trPr>
          <w:trHeight w:val="22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Cs w:val="22"/>
              </w:rPr>
              <w:t>змерительны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>й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аудит</w:t>
            </w:r>
            <w:r>
              <w:rPr>
                <w:rFonts w:cs="Times New Roman" w:ascii="Times New Roman" w:hAnsi="Times New Roman"/>
                <w:b/>
                <w:szCs w:val="22"/>
                <w:lang w:val="ky-KG"/>
              </w:rPr>
              <w:t xml:space="preserve"> (форма Е1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Только МЛС в процессе оценки образца, предоставленного экспертной группой</w:t>
            </w:r>
          </w:p>
        </w:tc>
      </w:tr>
      <w:tr>
        <w:trPr>
          <w:trHeight w:val="96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Персонал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(Значение показателя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Наблюдения (форма Е2)</w:t>
            </w:r>
          </w:p>
          <w:p>
            <w:pPr>
              <w:pStyle w:val="Normal"/>
              <w:jc w:val="center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Мониторинг выполнения этапов работы на образцах ООС,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ВЛК</w:t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ФИО персонала</w:t>
            </w: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Методы/процедуры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забор/ приемка биоматериалов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- пробоподготовка образцов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 xml:space="preserve">-  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спытание/исследование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- промежуточная проверк а оборудования</w:t>
            </w:r>
          </w:p>
          <w:p>
            <w:pPr>
              <w:pStyle w:val="Style18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И др.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en-US" w:eastAsia="en-US"/>
              </w:rPr>
              <w:t>удовл/ неудов</w:t>
            </w: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(если неудов, указать в части чего)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В случае ВЛК указавается 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bCs/>
                <w:lang w:val="ky-KG" w:eastAsia="en-US"/>
              </w:rPr>
              <w:t>|z |,   |En |, «удовл.»/ «неудовл.» и др.</w:t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ky-KG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lang w:val="en-US" w:eastAsia="en-US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Информация об участии в проверочных действиях (форма Д)</w:t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методы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Месяц и год участ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ФИО участника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 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 xml:space="preserve">Наименование 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участника/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ровайдера ППК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 xml:space="preserve"> (</w:t>
            </w:r>
            <w:r>
              <w:rPr>
                <w:rStyle w:val="FontStyle84"/>
                <w:rFonts w:eastAsia="SimSun;宋体"/>
                <w:b/>
                <w:lang w:val="en-US" w:eastAsia="en-US"/>
              </w:rPr>
              <w:t>стран</w:t>
            </w:r>
            <w:r>
              <w:rPr>
                <w:rStyle w:val="FontStyle84"/>
                <w:rFonts w:eastAsia="SimSun;宋体"/>
                <w:b/>
                <w:lang w:val="ky-KG" w:eastAsia="en-US"/>
              </w:rPr>
              <w:t>а)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宋体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宋体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宋体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</w:rPr>
              <w:t>Комментарии по области аккредитации и другим документам лаборатории</w:t>
            </w:r>
          </w:p>
        </w:tc>
      </w:tr>
      <w:tr>
        <w:trPr>
          <w:trHeight w:val="327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Область аккредитации по  ISO 1</w:t>
            </w:r>
            <w:r>
              <w:rPr>
                <w:rFonts w:cs="Times New Roman" w:ascii="Times New Roman" w:hAnsi="Times New Roman"/>
                <w:lang w:val="ky-KG"/>
              </w:rPr>
              <w:t>5189</w:t>
            </w:r>
            <w:r>
              <w:rPr>
                <w:rFonts w:cs="Times New Roman" w:ascii="Times New Roman" w:hAnsi="Times New Roman"/>
              </w:rPr>
              <w:t xml:space="preserve"> в том числе по виду гибкости области, где требуется</w:t>
            </w:r>
          </w:p>
        </w:tc>
      </w:tr>
      <w:tr>
        <w:trPr>
          <w:trHeight w:val="30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5" w:name="__Fieldmark__0_2332029400"/>
            <w:bookmarkStart w:id="6" w:name="__Fieldmark__0_2332029400"/>
            <w:bookmarkEnd w:id="6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7" w:name="__Fieldmark__1_2332029400"/>
            <w:bookmarkStart w:id="8" w:name="__Fieldmark__1_2332029400"/>
            <w:bookmarkEnd w:id="8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9" w:name="__Fieldmark__2_2332029400"/>
            <w:bookmarkStart w:id="10" w:name="__Fieldmark__2_2332029400"/>
            <w:bookmarkEnd w:id="10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1" w:name="__Fieldmark__3_2332029400"/>
            <w:bookmarkStart w:id="12" w:name="__Fieldmark__3_2332029400"/>
            <w:bookmarkEnd w:id="12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аспорт 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МЛ</w:t>
            </w: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bookmarkStart w:id="13" w:name="__Fieldmark__4_2332029400"/>
            <w:bookmarkStart w:id="14" w:name="__Fieldmark__4_2332029400"/>
            <w:bookmarkEnd w:id="14"/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оставить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5_2332029400"/>
            <w:bookmarkStart w:id="16" w:name="__Fieldmark__5_2332029400"/>
            <w:bookmarkEnd w:id="16"/>
            <w:r>
              <w:rPr>
                <w:rFonts w:cs="Times New Roman" w:ascii="Times New Roman" w:hAnsi="Times New Roman"/>
                <w:szCs w:val="22"/>
              </w:rPr>
            </w:r>
            <w:r>
              <w:rPr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</w:rPr>
              <w:t xml:space="preserve"> изменить 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textAlignment w:val="baseline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Рекомендации  экспертной группы по признанию компетентности проведения внутренней калибровки оборудования, которое применяется для осуществления деятельности  ООС</w:t>
            </w:r>
          </w:p>
        </w:tc>
      </w:tr>
      <w:tr>
        <w:trPr>
          <w:trHeight w:val="283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борудования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>диапазон измерений</w:t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" w:name="__Fieldmark__6_2332029400"/>
            <w:bookmarkStart w:id="18" w:name="__Fieldmark__6_2332029400"/>
            <w:bookmarkEnd w:id="18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 относится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9" w:name="__Fieldmark__7_2332029400"/>
            <w:bookmarkStart w:id="20" w:name="__Fieldmark__7_2332029400"/>
            <w:bookmarkEnd w:id="20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знать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1" w:name="__Fieldmark__8_2332029400"/>
            <w:bookmarkStart w:id="22" w:name="__Fieldmark__8_2332029400"/>
            <w:bookmarkEnd w:id="2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Не признать      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омендации по улучшению (при необходимости):</w:t>
            </w:r>
          </w:p>
        </w:tc>
      </w:tr>
      <w:tr>
        <w:trPr>
          <w:trHeight w:val="222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宋体" w:cs="Times New Roman" w:ascii="Times New Roman" w:hAnsi="Times New Roman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>
                <w:sz w:val="22"/>
                <w:szCs w:val="22"/>
              </w:rPr>
            </w:pPr>
            <w:r>
              <w:rPr>
                <w:color w:val="0000CC"/>
                <w:szCs w:val="22"/>
              </w:rPr>
              <w:t>Количество________стр.</w:t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en-US" w:eastAsia="en-US"/>
              </w:rPr>
              <w:t>участники оценки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en-US" w:eastAsia="en-US"/>
              </w:rPr>
              <w:t>подпись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ky-KG" w:eastAsia="en-US"/>
              </w:rPr>
              <w:t>ФИО</w:t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Технический эксперт/оценщик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100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Персонал Лаборатории</w:t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b/>
                <w:bCs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3"/>
              <w:snapToGrid w:val="false"/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/>
                <w:szCs w:val="22"/>
                <w:lang w:val="ky-KG" w:eastAsia="en-US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lang w:val="ky-KG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5-03-17T14:42:00Z" w:initials="U"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</w:t>
          </w:r>
          <w:r>
            <w:rPr>
              <w:rFonts w:cs="Times New Roman" w:ascii="Times New Roman" w:hAnsi="Times New Roman"/>
              <w:color w:val="0000FF"/>
              <w:sz w:val="20"/>
            </w:rPr>
            <w:t>.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6</w:t>
          </w:r>
          <w:r>
            <w:rPr>
              <w:rFonts w:cs="Times New Roman" w:ascii="Times New Roman" w:hAnsi="Times New Roman"/>
              <w:color w:val="0000FF"/>
              <w:sz w:val="20"/>
            </w:rPr>
            <w:t>.202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 xml:space="preserve">5 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7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7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/>
          </w:pPr>
          <w:r>
            <w:rPr/>
          </w:r>
        </w:p>
        <w:p>
          <w:pPr>
            <w:pStyle w:val="Char2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jc w:val="left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Кыргызский центр</w:t>
          </w:r>
        </w:p>
        <w:p>
          <w:pPr>
            <w:pStyle w:val="Char2"/>
            <w:jc w:val="left"/>
            <w:rPr/>
          </w:pPr>
          <w:r>
            <w:rPr>
              <w:b w:val="false"/>
              <w:bCs/>
            </w:rPr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jc w:val="left"/>
            <w:rPr/>
          </w:pPr>
          <w:r>
            <w:rPr>
              <w:b w:val="false"/>
              <w:bCs/>
            </w:rPr>
            <w:t xml:space="preserve">Рабочие записи </w:t>
          </w:r>
          <w:r>
            <w:rPr>
              <w:b w:val="false"/>
              <w:bCs/>
              <w:lang w:val="ky-KG" w:eastAsia="en-US"/>
            </w:rPr>
            <w:t>о</w:t>
          </w:r>
          <w:r>
            <w:rPr>
              <w:b w:val="false"/>
              <w:bCs/>
            </w:rPr>
            <w:t>ценщика</w:t>
          </w:r>
          <w:r>
            <w:rPr>
              <w:b w:val="false"/>
              <w:bCs/>
              <w:lang w:val="ky-KG" w:eastAsia="en-US"/>
            </w:rPr>
            <w:t xml:space="preserve"> </w:t>
          </w:r>
          <w:r>
            <w:rPr>
              <w:b w:val="false"/>
              <w:bCs/>
            </w:rPr>
            <w:t>/</w:t>
          </w:r>
          <w:r>
            <w:rPr>
              <w:b w:val="false"/>
              <w:bCs/>
              <w:u w:val="single"/>
            </w:rPr>
            <w:t>технического эксперта</w:t>
          </w:r>
          <w:r>
            <w:rPr>
              <w:b w:val="false"/>
              <w:bCs/>
              <w:u w:val="single"/>
              <w:lang w:val="ky-KG" w:eastAsia="en-US"/>
            </w:rPr>
            <w:t xml:space="preserve"> </w:t>
          </w:r>
          <w:r>
            <w:rPr>
              <w:b w:val="false"/>
              <w:bCs/>
            </w:rPr>
            <w:t xml:space="preserve">по оценке </w:t>
          </w:r>
          <w:r>
            <w:rPr>
              <w:b w:val="false"/>
              <w:bCs/>
              <w:lang w:val="ky-KG" w:eastAsia="en-US"/>
            </w:rPr>
            <w:t>МЛ</w:t>
          </w:r>
          <w:r>
            <w:rPr>
              <w:b w:val="false"/>
              <w:bCs/>
            </w:rPr>
            <w:t xml:space="preserve"> </w:t>
          </w:r>
        </w:p>
        <w:p>
          <w:pPr>
            <w:pStyle w:val="Char2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Дата(ы)  с ___  по _______ 20___ г.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  <w:p>
          <w:pPr>
            <w:pStyle w:val="Char2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  <w:p>
          <w:pPr>
            <w:pStyle w:val="Char2"/>
            <w:rPr/>
          </w:pPr>
          <w:r>
            <w:rPr>
              <w:b w:val="false"/>
              <w:bCs/>
            </w:rPr>
            <w:t xml:space="preserve">Ф.КЦА-ПА3ООС.Г.2 </w:t>
          </w:r>
        </w:p>
        <w:p>
          <w:pPr>
            <w:pStyle w:val="Char2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00" w:before="40" w:after="40"/>
      <w:outlineLvl w:val="2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Char">
    <w:name w:val=" Знак Char Знак Знак"/>
    <w:qFormat/>
    <w:rPr>
      <w:rFonts w:eastAsia="SimSun;宋体"/>
      <w:b/>
      <w:sz w:val="24"/>
      <w:szCs w:val="24"/>
      <w:lang w:val="en-US" w:eastAsia="en-US"/>
    </w:rPr>
  </w:style>
  <w:style w:type="character" w:styleId="Char1">
    <w:name w:val="Знак Char Знак Знак"/>
    <w:qFormat/>
    <w:rPr>
      <w:rFonts w:eastAsia="SimSun;宋体"/>
      <w:color w:val="000000"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color w:val="000000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5-06-15T15:55:00Z</dcterms:modified>
  <cp:revision>86</cp:revision>
  <dc:subject/>
  <dc:title>Наименование и адрес Лаборатории </dc:title>
</cp:coreProperties>
</file>