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25"/>
        <w:gridCol w:w="857"/>
        <w:gridCol w:w="995"/>
        <w:gridCol w:w="2305"/>
        <w:gridCol w:w="820"/>
        <w:gridCol w:w="410"/>
        <w:gridCol w:w="283"/>
        <w:gridCol w:w="1701"/>
      </w:tblGrid>
      <w:tr>
        <w:trPr>
          <w:trHeight w:val="569" w:hRule="atLeast"/>
          <w:cantSplit w:val="true"/>
        </w:trPr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 Органа по оценке соответствия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2"/>
                <w:szCs w:val="22"/>
              </w:rPr>
              <w:t>Фамилия, инициалы ведущего оценщика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 персонала </w:t>
            </w:r>
            <w:r>
              <w:rPr>
                <w:sz w:val="22"/>
                <w:szCs w:val="22"/>
                <w:lang w:val="ky-KG" w:eastAsia="en-US"/>
              </w:rPr>
              <w:t>ООС</w:t>
            </w:r>
            <w:r>
              <w:rPr>
                <w:sz w:val="22"/>
                <w:szCs w:val="22"/>
              </w:rPr>
              <w:t xml:space="preserve"> с которым работал ведущий оценщик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ky-KG" w:eastAsia="en-US"/>
              </w:rPr>
              <w:t>и КЦА-ПА 9 ООС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 15189:2022 и КЦА-ПА 15ООС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В случае отсутствия несоответствий указать “</w:t>
            </w:r>
            <w:r>
              <w:rPr>
                <w:b w:val="false"/>
                <w:color w:val="FF0000"/>
                <w:lang w:val="ky-KG" w:eastAsia="en-US"/>
              </w:rPr>
              <w:t>Несоответствия:</w:t>
            </w:r>
            <w:r>
              <w:rPr/>
              <w:t xml:space="preserve"> </w:t>
            </w:r>
            <w:r>
              <w:rPr>
                <w:b w:val="false"/>
                <w:color w:val="FF0000"/>
              </w:rPr>
              <w:t>нет</w:t>
            </w:r>
            <w:r>
              <w:rPr/>
              <w:t>”.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bookmarkStart w:id="0" w:name="_Hlk200897180"/>
            <w:bookmarkStart w:id="1" w:name="_Hlk200911194"/>
            <w:bookmarkEnd w:id="0"/>
            <w:bookmarkEnd w:id="1"/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ИК/повторная оценка/переоценка: 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Проверка выполнения договора на работы по аккредитаци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Проверка на превышение предоставленной области аккредитации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Проверка эффективности устранения несоответствий, установленных  при предыдущей оценке, включая (доп. условия при наличии)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.1</w:t>
              <w:tab/>
              <w:t>Беспристрастность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(4.1.2а, 4.1.4а,</w:t>
            </w:r>
            <w:r>
              <w:rPr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4.1.5а, 4.1.5б 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1  Беспристрастность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 xml:space="preserve"> (4.1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58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труктурное обеспечение беспристрастности структура, руководство ООС – обязательство по беспристрастности, персонал, анализ рисков беспристрастности с учетом структуры</w:t>
            </w:r>
          </w:p>
          <w:p>
            <w:pPr>
              <w:pStyle w:val="Normal"/>
              <w:tabs>
                <w:tab w:val="clear" w:pos="708"/>
                <w:tab w:val="left" w:pos="6696" w:leader="none"/>
              </w:tabs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ab/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4.2</w:t>
            </w: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Конфиденциальность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(4.2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4.2 Конфиденциальность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4.2.1а, 4.2.2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29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Типовой договор с заказчиками/трудовой договор (внутр. заказчики), разглашение информации, информация полученная по жалобе, соблюдение конфиденциальности привлеченным персонал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Управление информацией о пациентах, договора на услуги с организациями, оферта для пациентов, разглашение конфиденциальной информации, ответственность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288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</w:rPr>
              <w:t>4.3 Требования, касающиеся пациентов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Обеспечение благополучия, безопасности и прав пациентов</w:t>
            </w:r>
          </w:p>
        </w:tc>
      </w:tr>
      <w:tr>
        <w:trPr>
          <w:trHeight w:val="3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5</w:t>
              <w:tab/>
              <w:t>Требования к структуре (п.5.1-п.5.7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/IEC 17025)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5.3а)</w:t>
            </w:r>
          </w:p>
          <w:p>
            <w:pPr>
              <w:pStyle w:val="Ch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 Требования к структуре и управлению (включая Приложение А.2 для РОСТ), КЦА-ПА 15ООС (</w:t>
            </w:r>
            <w:r>
              <w:rPr>
                <w:b w:val="false"/>
                <w:bCs/>
                <w:i/>
                <w:iCs/>
                <w:sz w:val="22"/>
                <w:szCs w:val="22"/>
                <w:lang w:val="en-US" w:eastAsia="en-US"/>
              </w:rPr>
              <w:t>5.1а, 5.1б, 5.2.1а, 5.2.1б, 5.2.3а, 5.2.3б, 5.3.1а, 5.3.1б, 5.3.1в, 5.3.3а, 5.4.2 а,  5.6 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99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видетельство о госрегистрации, устав/положение об организации, положение об ООС, руководство, область аккредитации, выполнение требований, структура, ответственность и полномочия, ответственность за поддержание СМ, обмен информацией по С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забор образцов внешним персонало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иректор (технический руководитель) лаборатории, его компетентность и ответственность, делегирование обязанностей, руководство лаборатори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ласть аккредитации, соответствие требованиям, консульта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труктура и полномочия, менеджмент качества, цели и политика, риск менеджмент, клинический аудит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         Технические требования (п. 6.1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Общие требования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) (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б;</w:t>
            </w:r>
            <w:r>
              <w:rPr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.1   Общие положения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Обеспеченность соответствующими лабораторными системами, особые требования к ним, план/схема помещений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2.2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3 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6.2   Персонал, КЦА-ПА 15ООС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Cs w:val="22"/>
                <w:lang w:val="en-US" w:eastAsia="en-US"/>
              </w:rPr>
              <w:t>(6.2.1 а, 6.2.1 б, 6.2.1 в , 6.2.2а, 6.2.2б, 6.2.2в, 6.2.2г, 6.2.3 а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Cs w:val="22"/>
                <w:lang w:val="en-US" w:eastAsia="en-US"/>
              </w:rPr>
              <w:t>6.2.3 б, 6.2.3 в, 6.2.3 г, 6.2.3 д, 6.2.5 а 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Беспристратсность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, достаточность и компетентность персонала, персонал на удаленных точках, взаимозаменяемость, введение в среду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</w:rPr>
              <w:t>Требования к компетентности по функциям, оценка и мониторинг компетентности, наделение полномочи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биобезопасность, компетентность персонала по био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</w:rPr>
              <w:t>Непрерывное образование и профессиональное развитие,  записи по персоналу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6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 6.6.1б; 6.6.2а)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6.8 </w:t>
              <w:tab/>
              <w:t xml:space="preserve">Продукция и услуги предоставляемые внешними поставщиками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8.2а, 6.8.2б, 6.8.2в, 6.8.2г, 6.8.3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ригодность используемых продукции и услуг, процесс приобретения, критерии к продуктам и услугам, критерии к поставщикам оценка продуктов и услуг и поставщиков услуг. Мониторинг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ебования к поставщикам, оценка и мониторинг поставщи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помогательные лаборатории и консультанты, юридическое закрепление ответственности, оценка и мониторинг поставщи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торое мнение по результатам исследований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 б; 7.8.3.1a; 7.8.3.1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3.1 с) в; 7.8.3.1 с) г; 7.8.4.1a; 7.8.6.1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8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7.4 Постаналитические процессы, КЦА-ПА 15ОО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  <w:lang w:eastAsia="de-DE"/>
              </w:rPr>
              <w:t>(7.4.1.1а, 7.4.1.2а, 7.4.1.2б, 7.4.1.2в, 7.4.1.3а, 7.4.1.7 а, 7.4.1.7 б, 7.4.1.7 в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Рассмотренные отчеты по 17025 перечислить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Одобрение результатов, содержание отчетов о результататах, включая любые автоматизированные системы, для количественных результатов представление неопределенности измерений согласно КЦА-ПЛ 5 для КЛ / ILAC G 17 для ИЛ, применение знака аккредитации с учетом гибкости где применимо. Дополнения к отчетам, включая атоматизированные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&lt;&lt;Рассмотренные отчеты по 15189 перечислить&gt;&gt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Форма представления результатов, своевременность представления результатов, проверка и публикация результатов (в том числе автоматическая при  наличии), применение знака аккредитации, выдача результатов в упрощенном виде, дополнения к отчета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Отчеты о критических результата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Информация о  неопределенности измер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Дополнения к отчетам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9</w:t>
              <w:tab/>
              <w:t xml:space="preserve"> Жалобы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7 Жалобы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 xml:space="preserve"> (4.13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роцесс получения, регистрации, рассмотрения и разрешения жалоб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1       Варианты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1       Требования к системе менеджмента, КЦА-ПА 15ООС </w:t>
            </w:r>
            <w:r>
              <w:rPr>
                <w:rFonts w:cs="Times New Roman" w:ascii="Times New Roman" w:hAnsi="Times New Roman"/>
                <w:b/>
                <w:i/>
                <w:iCs/>
                <w:szCs w:val="22"/>
              </w:rPr>
              <w:t>(8.1.1 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Система менеджмента, варианты, выполнение и осведомленность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2 Документация системы менеджмента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2.4 а; 8.2.4 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2 Документация системы менеджмента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 xml:space="preserve"> (8.2.4 а, 8.2.4 б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олитика и цели, приверженность, документирование, внедрение, поддержание СМ и связь всех документов и записей, включая данные в электронных система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Доступ персонала к СМ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3  Управление документами системы менеджмента (Вариант А)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3.2 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3 Управление документами системы менеджмента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(8.3.2 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кумент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ы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(внутренни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е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и внешни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е</w:t>
            </w:r>
            <w:r>
              <w:rPr>
                <w:rFonts w:cs="Times New Roman" w:ascii="Times New Roman" w:hAnsi="Times New Roman"/>
                <w:bCs/>
                <w:szCs w:val="22"/>
              </w:rPr>
              <w:t>)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, идентифицикая документов и изменений в документах</w:t>
            </w:r>
            <w:r>
              <w:rPr>
                <w:lang w:val="ky-KG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контроль в местах расположения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4      Управление записями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4.2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4 Управление записями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(8.4.3а, 8.4.3б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 управления, идентификация форматов записей, контроль в местах расположения, хранение, сроки хранения, координация ручных, печатных, и записей в электронных системах.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5      Действия, связанные с рисками и возможностями (Вариант А)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5а)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8.5б; 8.5 в; 8.5 г; 8.5 д; 8.5е) 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5 Действия, связанные с рисками и возможностями для улучшения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(8.5.1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 идентификации рисков, идентифицированные риски, план по минимизации рисков, остаточный риск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6      Улучшения (Вариант А)  (ISO/IEC 17025), 8.8.1 n1 ILAC-P15:05/2020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6 Улучшение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, КД по результатам внтренних аудитов и предыдущих оценок, экспертизы документов, регистрация КД, план улучшений, обратная связь от заказчиков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7      Корректирующие действия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7 Несоответствия и корректирующие действия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(8.7.1 а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, КД по результатам внутренних аудитов и предыдущих оценок, экспертизы документов, регистрация КД, причины, риски, анализ воздействия на выданные результаты, принятие КД эффективность КД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8      Внутренние аудиты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8.1a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8.2a,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Arial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8.8.2a) б))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8  Оценивания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 xml:space="preserve"> (8.8.3.1а, 8.8.3.1б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2" w:name="_Hlk193646501"/>
            <w:bookmarkEnd w:id="2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лан внутренних аудитов, отчеты по проведенным аудитам, компетентность аудиторов, требования к компетентности, оценка и мониторинг услуг ацдиторов (см. 6.2 и 6.6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Внутренняя оценка - индикаторы качества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9      Анализ со стороны руководства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8.9.1a , 8.9.2a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9.2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9 Анализ со стороны руководства, 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(8.9.1а, 8.9.2a, 8.9.2б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АСР, частота, полнота входных данных, результаты АСР (выходные данные), связь с реальными целями Лаборатории</w:t>
            </w:r>
          </w:p>
        </w:tc>
      </w:tr>
      <w:tr>
        <w:trPr>
          <w:trHeight w:val="30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</w:rPr>
              <w:t>Комментарии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Паспорт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ОА (оформление)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87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/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Рекомендации по улучшению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(при необходимости):</w:t>
            </w:r>
          </w:p>
        </w:tc>
      </w:tr>
      <w:tr>
        <w:trPr>
          <w:trHeight w:val="379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Cs w:val="22"/>
                <w:lang w:val="en-US" w:eastAsia="en-US"/>
              </w:rPr>
              <w:t>Прилагаемые документы, записи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Cs w:val="22"/>
                <w:lang w:val="en-US" w:eastAsia="en-US"/>
              </w:rPr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  <w:t>участники оцен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  <w:t>подпись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ky-KG" w:eastAsia="en-US"/>
              </w:rPr>
              <w:t>ФИО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  <w:t>Ведущий оценщик</w:t>
            </w: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  <w:t>: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ky-KG" w:eastAsia="en-US"/>
              </w:rPr>
              <w:t>Персонал ООС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Ch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7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7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  <w:t>Кыргызский центр</w:t>
          </w:r>
        </w:p>
        <w:p>
          <w:pPr>
            <w:pStyle w:val="Char"/>
            <w:rPr/>
          </w:pPr>
          <w:r>
            <w:rPr>
              <w:sz w:val="22"/>
              <w:szCs w:val="22"/>
            </w:rPr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>
              <w:sz w:val="22"/>
              <w:szCs w:val="22"/>
            </w:rPr>
            <w:t xml:space="preserve">Рабочие записи по оценке </w:t>
          </w:r>
          <w:r>
            <w:rPr>
              <w:sz w:val="22"/>
              <w:szCs w:val="22"/>
              <w:lang w:val="ky-KG" w:eastAsia="en-US"/>
            </w:rPr>
            <w:t>Лаборатории</w:t>
          </w:r>
          <w:r>
            <w:rPr>
              <w:sz w:val="22"/>
              <w:szCs w:val="22"/>
            </w:rPr>
            <w:t xml:space="preserve"> / органа контроля ведущего оценщика</w:t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  <w:t>Дата(ы)  с                 по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"/>
            <w:rPr/>
          </w:pPr>
          <w:r>
            <w:rPr>
              <w:sz w:val="22"/>
              <w:szCs w:val="22"/>
            </w:rPr>
            <w:t>Ф.КЦА-ПА3ООС.В.</w:t>
          </w:r>
          <w:r>
            <w:rPr>
              <w:sz w:val="22"/>
              <w:szCs w:val="22"/>
              <w:lang w:val="ky-KG" w:eastAsia="en-US"/>
            </w:rPr>
            <w:t>3</w:t>
          </w:r>
          <w:r>
            <w:rPr>
              <w:sz w:val="22"/>
              <w:szCs w:val="22"/>
            </w:rPr>
            <w:t xml:space="preserve"> </w:t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imSun;宋体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nlage">
    <w:name w:val="Anlage"/>
    <w:basedOn w:val="Normal"/>
    <w:qFormat/>
    <w:pPr>
      <w:spacing w:before="240" w:after="20"/>
      <w:ind w:left="709" w:hanging="709"/>
    </w:pPr>
    <w:rPr>
      <w:rFonts w:ascii="Calibri" w:hAnsi="Calibri" w:cs="Times New Roman"/>
      <w:sz w:val="20"/>
      <w:szCs w:val="20"/>
      <w:lang w:val="de-DE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har1">
    <w:name w:val="Знак Char Знак"/>
    <w:basedOn w:val="Normal"/>
    <w:qFormat/>
    <w:pPr>
      <w:ind w:left="-70" w:hanging="0"/>
    </w:pPr>
    <w:rPr>
      <w:rFonts w:ascii="Times New Roman" w:hAnsi="Times New Roman" w:eastAsia="SimSun;宋体" w:cs="Times New Roman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cp:lastPrinted>2021-08-26T16:33:00Z</cp:lastPrinted>
  <dcterms:modified xsi:type="dcterms:W3CDTF">2025-06-26T00:40:00Z</dcterms:modified>
  <cp:revision>101</cp:revision>
  <dc:subject/>
  <dc:title>Наименование и адрес Лаборатории </dc:title>
</cp:coreProperties>
</file>