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</w:tblGrid>
      <w:tr>
        <w:trPr/>
        <w:tc>
          <w:tcPr>
            <w:tcW w:w="5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64"/>
        <w:gridCol w:w="567"/>
        <w:gridCol w:w="310"/>
        <w:gridCol w:w="397"/>
        <w:gridCol w:w="994"/>
        <w:gridCol w:w="284"/>
        <w:gridCol w:w="583"/>
        <w:gridCol w:w="1259"/>
        <w:gridCol w:w="29"/>
        <w:gridCol w:w="1247"/>
        <w:gridCol w:w="284"/>
        <w:gridCol w:w="141"/>
        <w:gridCol w:w="1134"/>
      </w:tblGrid>
      <w:tr>
        <w:trPr>
          <w:trHeight w:val="267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С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С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именование и адрес организации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ые производственные площади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тус в реестре аккредитованных ООС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0" w:name="__Fieldmark__0_3999795517"/>
            <w:bookmarkStart w:id="1" w:name="__Fieldmark__0_3999795517"/>
            <w:bookmarkEnd w:id="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" w:name="__Fieldmark__1_3999795517"/>
            <w:bookmarkStart w:id="3" w:name="__Fieldmark__1_3999795517"/>
            <w:bookmarkEnd w:id="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4" w:name="__Fieldmark__2_3999795517"/>
            <w:bookmarkStart w:id="5" w:name="__Fieldmark__2_3999795517"/>
            <w:bookmarkEnd w:id="5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остановлен 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ключение в единый реестр ЕАЭС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6" w:name="__Fieldmark__3_3999795517"/>
            <w:bookmarkStart w:id="7" w:name="__Fieldmark__3_3999795517"/>
            <w:bookmarkEnd w:id="7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8" w:name="__Fieldmark__4_3999795517"/>
            <w:bookmarkStart w:id="9" w:name="__Fieldmark__4_3999795517"/>
            <w:bookmarkEnd w:id="9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0" w:name="__Fieldmark__5_3999795517"/>
            <w:bookmarkStart w:id="11" w:name="__Fieldmark__5_3999795517"/>
            <w:bookmarkEnd w:id="1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2" w:name="__Fieldmark__6_3999795517"/>
            <w:bookmarkStart w:id="13" w:name="__Fieldmark__6_3999795517"/>
            <w:bookmarkEnd w:id="1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сключен 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С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ГОСТ ISO/IEC 17065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ГОСТ ISO/IEC 17021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ОС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7024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МС ISO/TS 2200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TS OIC/SMIIC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* (в зависимости от направления деятельности) и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обозначение руководств в соответствующих областях деятельности ОС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уководство по применению критериев аккредитации (ISO/IEC 17021, ISO/IEC 17024, ISO/IEC 17065)*</w:t>
            </w:r>
          </w:p>
          <w:p>
            <w:pPr>
              <w:pStyle w:val="Char"/>
              <w:rPr/>
            </w:pPr>
            <w:r>
              <w:rPr/>
              <w:t>*нужное подчеркнуть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А 8,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ЦА - ПА15,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 - ПА19*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*нужное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указать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</w:rPr>
              <w:t>Номер и дата договора на проведение работ по аккредитации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от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lang w:val="ky-KG"/>
              </w:rPr>
              <w:t>(первичная аккр/аккр. в доп. области)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4" w:name="__Fieldmark__7_3999795517"/>
            <w:bookmarkStart w:id="15" w:name="__Fieldmark__7_3999795517"/>
            <w:bookmarkEnd w:id="15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 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6" w:name="__Fieldmark__8_3999795517"/>
            <w:bookmarkStart w:id="17" w:name="__Fieldmark__8_3999795517"/>
            <w:bookmarkEnd w:id="17"/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8" w:name="__Fieldmark__9_3999795517"/>
            <w:bookmarkStart w:id="19" w:name="__Fieldmark__9_3999795517"/>
            <w:bookmarkEnd w:id="19"/>
            <w:r/>
            <w:r>
              <w:rPr>
                <w:sz w:val="20"/>
                <w:szCs w:val="20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Заявка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Вх от </w:t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Оплата / платежное поручение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highlight w:val="yellow"/>
                <w:lang w:val="ky-KG" w:eastAsia="en-US"/>
              </w:rPr>
              <w:t>от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Результаты 1-й экспертизы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Получение доработанных материалов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Результаты 2-й экспертизы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ab/>
            </w:r>
          </w:p>
        </w:tc>
      </w:tr>
      <w:tr>
        <w:trPr>
          <w:trHeight w:val="191" w:hRule="atLeast"/>
        </w:trPr>
        <w:tc>
          <w:tcPr>
            <w:tcW w:w="55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п работ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Объем оценки</w:t>
            </w:r>
            <w:r>
              <w:rPr>
                <w:b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Дата, № приказа на создание ЭГ</w:t>
            </w:r>
          </w:p>
        </w:tc>
      </w:tr>
      <w:tr>
        <w:trPr>
          <w:trHeight w:val="48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 ОА (%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Аккредитация (первичная)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999795517"/>
            <w:bookmarkStart w:id="21" w:name="__Fieldmark__10_399979551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999795517"/>
            <w:bookmarkStart w:id="23" w:name="__Fieldmark__11_399979551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100 %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спекционный контроль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999795517"/>
            <w:bookmarkStart w:id="25" w:name="__Fieldmark__12_399979551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ИК 1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999795517"/>
            <w:bookmarkStart w:id="27" w:name="__Fieldmark__13_399979551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ИК 2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28" w:name="__Fieldmark__14_3999795517"/>
            <w:bookmarkStart w:id="29" w:name="__Fieldmark__14_3999795517"/>
            <w:bookmarkEnd w:id="29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999795517"/>
            <w:bookmarkStart w:id="31" w:name="__Fieldmark__15_399979551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Внеплановая оценк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999795517"/>
            <w:bookmarkStart w:id="33" w:name="__Fieldmark__16_399979551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999795517"/>
            <w:bookmarkStart w:id="35" w:name="__Fieldmark__17_399979551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Лица, проводящие оценку  ИЛ/КЛ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.И.О.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Указать члена/ов ЭГ, присутс</w:t>
            </w:r>
            <w:r>
              <w:rPr>
                <w:lang w:val="ru-RU" w:eastAsia="en-US"/>
              </w:rPr>
              <w:t>т</w:t>
            </w:r>
            <w:r>
              <w:rPr/>
              <w:t xml:space="preserve">вующих </w:t>
            </w:r>
          </w:p>
          <w:p>
            <w:pPr>
              <w:pStyle w:val="Char"/>
              <w:rPr/>
            </w:pPr>
            <w:r>
              <w:rPr/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щик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ий/ие эксперт/ы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жер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блюдатель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жер,  работающий под наблюдением ведущего оценщика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ополнительно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редставитель национального органа по аккредитации (КЦА)     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ru-RU" w:eastAsia="en-US"/>
              </w:rPr>
            </w:pPr>
            <w:r>
              <w:rPr/>
              <w:t xml:space="preserve">Согласие </w:t>
            </w:r>
            <w:r>
              <w:rPr>
                <w:lang w:val="ru-RU" w:eastAsia="en-US"/>
              </w:rPr>
              <w:t xml:space="preserve"> 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999795517"/>
            <w:bookmarkStart w:id="37" w:name="__Fieldmark__18_399979551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999795517"/>
            <w:bookmarkStart w:id="39" w:name="__Fieldmark__19_399979551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1008" w:hRule="atLeast"/>
          <w:cantSplit w:val="true"/>
        </w:trPr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.И.О уполномоченного лица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Согласие 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999795517"/>
            <w:bookmarkStart w:id="41" w:name="__Fieldmark__20_399979551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999795517"/>
            <w:bookmarkStart w:id="43" w:name="__Fieldmark__21_399979551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вьюирование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4" w:name="__Fieldmark__22_3999795517"/>
            <w:bookmarkStart w:id="45" w:name="__Fieldmark__22_3999795517"/>
            <w:bookmarkEnd w:id="45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7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документов, анализ дела и записей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6" w:name="__Fieldmark__23_3999795517"/>
            <w:bookmarkStart w:id="47" w:name="__Fieldmark__23_3999795517"/>
            <w:bookmarkEnd w:id="47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615" w:hRule="atLeast"/>
        </w:trPr>
        <w:tc>
          <w:tcPr>
            <w:tcW w:w="7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видетельская оценка (наблюдение за ОС, выполняющей деятельность по отбору образцов и проведению сертификации в пределах своей области аккредитации)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форма Е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)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8" w:name="__Fieldmark__24_3999795517"/>
            <w:bookmarkStart w:id="49" w:name="__Fieldmark__24_3999795517"/>
            <w:bookmarkEnd w:id="49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Область оценки указать укрупненно</w:t>
            </w:r>
          </w:p>
          <w:p>
            <w:pPr>
              <w:pStyle w:val="Char"/>
              <w:rPr>
                <w:color w:val="0000FF"/>
              </w:rPr>
            </w:pPr>
            <w:r>
              <w:rPr/>
              <w:t>(технические регламенты)</w:t>
            </w:r>
          </w:p>
        </w:tc>
      </w:tr>
      <w:tr>
        <w:trPr>
          <w:trHeight w:val="460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ТР КР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ТР ТС (ТР ЕАЭС)</w:t>
            </w:r>
          </w:p>
        </w:tc>
      </w:tr>
      <w:tr>
        <w:trPr>
          <w:trHeight w:val="247" w:hRule="atLeast"/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Политика  и документы КЦА, выполнение которых нужно оценить  в ИЛ/КЛ</w:t>
            </w:r>
          </w:p>
          <w:p>
            <w:pPr>
              <w:pStyle w:val="Cha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менение символа аккредитации</w:t>
            </w:r>
          </w:p>
          <w:p>
            <w:pPr>
              <w:pStyle w:val="Normal"/>
              <w:rPr>
                <w:sz w:val="21"/>
                <w:szCs w:val="21"/>
                <w:lang w:val="ky-KG" w:eastAsia="en-US"/>
              </w:rPr>
            </w:pPr>
            <w:r>
              <w:rPr>
                <w:sz w:val="21"/>
                <w:szCs w:val="21"/>
                <w:lang w:val="ky-KG" w:eastAsia="en-US"/>
              </w:rPr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КЦА-ПЛ 14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999795517"/>
            <w:bookmarkStart w:id="51" w:name="__Fieldmark__25_399979551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Критерии включения ООС в Единый реестр ЕАЭС согласно Решению Совета ЕЭК №100 от 05.12.2019 г.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999795517"/>
            <w:bookmarkStart w:id="53" w:name="__Fieldmark__26_399979551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lang w:val="ru-RU" w:eastAsia="en-US"/>
              </w:rPr>
              <w:t>Другие</w:t>
            </w:r>
            <w:r>
              <w:rPr/>
              <w:t xml:space="preserve"> документы и НПА, касающиеся деятельности ОС:</w:t>
            </w:r>
          </w:p>
        </w:tc>
      </w:tr>
      <w:tr>
        <w:trPr>
          <w:trHeight w:val="409" w:hRule="atLeast"/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409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Распорядок оценк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Время</w:t>
            </w:r>
          </w:p>
          <w:p>
            <w:pPr>
              <w:pStyle w:val="Char"/>
              <w:rPr/>
            </w:pPr>
            <w:r>
              <w:rPr>
                <w:lang w:val="en-US" w:eastAsia="en-US"/>
              </w:rPr>
              <w:t>(</w:t>
            </w:r>
            <w:r>
              <w:rPr/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bookmarkStart w:id="54" w:name="_Hlk185286061"/>
            <w:bookmarkEnd w:id="54"/>
            <w:r>
              <w:rPr/>
              <w:t>Вступительное  заседа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1"/>
                <w:szCs w:val="21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седание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Дополнительно для дистанционной /комбинированной оценки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7_3999795517"/>
            <w:bookmarkStart w:id="56" w:name="__Fieldmark__27_3999795517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да</w:t>
            </w:r>
          </w:p>
        </w:tc>
      </w:tr>
      <w:tr>
        <w:trPr>
          <w:trHeight w:val="409" w:hRule="atLeast"/>
          <w:cantSplit w:val="true"/>
        </w:trPr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оверка подключения оборудования и инструментов ИКТ (</w:t>
            </w:r>
            <w:r>
              <w:rPr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99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99"/>
                <w:sz w:val="21"/>
                <w:szCs w:val="21"/>
                <w:lang w:val="ky-KG"/>
              </w:rPr>
            </w:r>
          </w:p>
          <w:p>
            <w:pPr>
              <w:pStyle w:val="Ch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1"/>
                <w:szCs w:val="21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/>
                <w:b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b/>
                <w:color w:val="0000CC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color w:val="0000CC"/>
                <w:sz w:val="20"/>
                <w:szCs w:val="20"/>
                <w:lang w:val="ky-KG"/>
              </w:rPr>
              <w:t>в случае дистанционной/комбинированной оценки предусмотреть перерывы в течение дня)</w:t>
            </w:r>
          </w:p>
        </w:tc>
      </w:tr>
      <w:tr>
        <w:trPr>
          <w:trHeight w:val="9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ФИО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членов  он-лайн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и (при необходимост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33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33CC"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color w:val="0000CC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</w:t>
            </w:r>
            <w:r>
              <w:rPr>
                <w:sz w:val="20"/>
                <w:szCs w:val="20"/>
                <w:lang w:val="ky-KG"/>
              </w:rPr>
              <w:t xml:space="preserve">65* </w:t>
            </w:r>
            <w:r>
              <w:rPr>
                <w:color w:val="0000CC"/>
                <w:sz w:val="20"/>
                <w:szCs w:val="20"/>
              </w:rPr>
              <w:t>и</w:t>
            </w:r>
            <w:r>
              <w:rPr>
                <w:color w:val="0000CC"/>
                <w:sz w:val="20"/>
                <w:szCs w:val="20"/>
                <w:lang w:val="ky-KG"/>
              </w:rPr>
              <w:t xml:space="preserve"> соответсвующие пункты</w:t>
            </w:r>
            <w:r>
              <w:rPr>
                <w:color w:val="0000CC"/>
                <w:sz w:val="20"/>
                <w:szCs w:val="20"/>
              </w:rPr>
              <w:t xml:space="preserve"> </w:t>
            </w:r>
            <w:r>
              <w:rPr>
                <w:color w:val="0000CC"/>
                <w:sz w:val="20"/>
                <w:szCs w:val="20"/>
                <w:lang w:val="ky-KG"/>
              </w:rPr>
              <w:t>руководства (при наличии)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CC"/>
                <w:sz w:val="20"/>
                <w:szCs w:val="20"/>
                <w:lang w:val="ky-KG"/>
              </w:rPr>
              <w:t>*указать стандар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/метод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33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для наблюдения (где требуется)</w:t>
            </w:r>
          </w:p>
        </w:tc>
      </w:tr>
      <w:tr>
        <w:trPr>
          <w:trHeight w:val="9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1., 4.2., 4.3.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4, 4.5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5.1, 5.2, 7.13,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6.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дел 6:  6.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дел 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9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ТЭ/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1.2.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ь  аккредит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АПК, ПМК, ТНП)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ТР ТС/ЕАЭС, по ТР К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дел 6:  6.1, 6.2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дел 7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6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  <w:tc>
          <w:tcPr>
            <w:tcW w:w="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О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57" w:name="__Fieldmark__28_3999795517"/>
            <w:bookmarkStart w:id="58" w:name="__Fieldmark__28_3999795517"/>
            <w:bookmarkEnd w:id="58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танцио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59" w:name="__Fieldmark__29_3999795517"/>
            <w:bookmarkStart w:id="60" w:name="__Fieldmark__29_3999795517"/>
            <w:bookmarkEnd w:id="60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61" w:name="__Fieldmark__30_3999795517"/>
            <w:bookmarkStart w:id="62" w:name="__Fieldmark__30_3999795517"/>
            <w:bookmarkEnd w:id="62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</w:rPr>
            </w:pPr>
            <w:r>
              <w:rPr/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</w:rPr>
            </w:pPr>
            <w:r>
              <w:rPr/>
              <w:t>Даты оценки с указанием удаленных точек при налич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/>
              <w:t>Даты прибытия/убытия Транспорт/авиабилет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/>
              <w:t>Ноутбук/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31_3999795517"/>
            <w:bookmarkStart w:id="64" w:name="__Fieldmark__31_3999795517"/>
            <w:bookmarkEnd w:id="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/>
              <w:t xml:space="preserve">Размещение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/>
              <w:t xml:space="preserve">Связь через средства коммуникации </w:t>
            </w:r>
            <w:r>
              <w:rPr>
                <w:lang w:val="en-US" w:eastAsia="en-US"/>
              </w:rPr>
              <w:t>Zoom</w:t>
            </w:r>
            <w:r>
              <w:rPr/>
              <w:t>, и др. указать/ Связь через смарт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/>
              <w:t>связь через смартфон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65" w:name="__Fieldmark__32_3999795517"/>
            <w:bookmarkStart w:id="66" w:name="__Fieldmark__32_3999795517"/>
            <w:bookmarkEnd w:id="66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идеок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67" w:name="__Fieldmark__33_3999795517"/>
            <w:bookmarkStart w:id="68" w:name="__Fieldmark__33_3999795517"/>
            <w:bookmarkEnd w:id="68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69" w:name="__Fieldmark__34_3999795517"/>
            <w:bookmarkStart w:id="70" w:name="__Fieldmark__34_3999795517"/>
            <w:bookmarkEnd w:id="70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Наличие интер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71" w:name="__Fieldmark__35_3999795517"/>
            <w:bookmarkStart w:id="72" w:name="__Fieldmark__35_3999795517"/>
            <w:bookmarkEnd w:id="72"/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73" w:name="__Fieldmark__36_3999795517"/>
            <w:bookmarkStart w:id="74" w:name="__Fieldmark__36_3999795517"/>
            <w:bookmarkEnd w:id="74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нет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75" w:name="__Fieldmark__37_3999795517"/>
            <w:bookmarkStart w:id="76" w:name="__Fieldmark__37_3999795517"/>
            <w:bookmarkEnd w:id="76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49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пись                                    расшифровка подпис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1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3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>
        <w:rFonts w:ascii="Calibri" w:hAnsi="Calibri" w:eastAsia="Calibri" w:cs="Times New Roman"/>
        <w:szCs w:val="22"/>
        <w:lang w:eastAsia="en-US"/>
      </w:rPr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eastAsia="Calibri" w:cs="Times New Roman"/>
        <w:szCs w:val="22"/>
        <w:lang w:val="ky-KG" w:eastAsia="en-US"/>
      </w:rPr>
    </w:pPr>
    <w:r>
      <w:rPr>
        <w:rFonts w:eastAsia="Calibri" w:cs="Times New Roman" w:ascii="Calibri" w:hAnsi="Calibri"/>
        <w:szCs w:val="22"/>
        <w:lang w:val="ky-K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>ОС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</w:t>
          </w: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  <w:t>7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sz w:val="21"/>
      <w:szCs w:val="21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User</cp:lastModifiedBy>
  <dcterms:modified xsi:type="dcterms:W3CDTF">2025-06-17T09:25:00Z</dcterms:modified>
  <cp:revision>222</cp:revision>
  <dc:subject/>
  <dc:title>Наименование Лаборатории/организации</dc:title>
</cp:coreProperties>
</file>